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30"/>
          <w:szCs w:val="30"/>
        </w:rPr>
      </w:pPr>
      <w:r>
        <w:rPr>
          <w:sz w:val="30"/>
          <w:szCs w:val="30"/>
        </w:rPr>
        <w:t>Примерная форма</w:t>
      </w:r>
    </w:p>
    <w:p>
      <w:pPr>
        <w:pStyle w:val="ConsPlus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ГОВОР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организации автомобильных перевозок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сажиров в регулярном сообщении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 ___________ 20__ г.</w:t>
        <w:tab/>
        <w:tab/>
        <w:tab/>
        <w:tab/>
        <w:t>__________________________</w:t>
      </w:r>
    </w:p>
    <w:p>
      <w:pPr>
        <w:pStyle w:val="ConsPlusNonformat"/>
        <w:ind w:left="5664" w:firstLine="708"/>
        <w:jc w:val="both"/>
        <w:rPr/>
      </w:pPr>
      <w:r>
        <w:rPr>
          <w:rFonts w:cs="Times New Roman" w:ascii="Times New Roman" w:hAnsi="Times New Roman"/>
        </w:rPr>
        <w:t>наименование населенного пункта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Заказчика (Оператора)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уемый в дальнейшем «Заказчик (Оператор)», в лице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йствующего на основании _____________________________________ ________________________________________________________________</w:t>
      </w:r>
    </w:p>
    <w:p>
      <w:pPr>
        <w:pStyle w:val="ConsPlusNonformat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</w:rPr>
        <w:t>(устава, положения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одной стороны, и _______________________________________________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,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уемый в дальнейшем «Перевозчик», в лице ____________________ _______________________________________________________________,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, 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йствующего на основании _____________________________________ ________________________________________________________________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става, положения, доверенности, свиде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другой стороны, вместе именуемые далее Стороны, заключили настоящий Договор о нижеследующе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едмет договора.</w:t>
      </w:r>
    </w:p>
    <w:p>
      <w:pPr>
        <w:pStyle w:val="Newncpi"/>
        <w:ind w:firstLine="709"/>
        <w:rPr/>
      </w:pPr>
      <w:r>
        <w:rPr>
          <w:sz w:val="30"/>
          <w:szCs w:val="30"/>
        </w:rPr>
        <w:t>1.1. Заказчик (Оператор) обязуется организовать, а Перевозчик выполнять 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ждугородные внутриобластные, междугородные межобластные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томобильные перевозки пассажиров в регулярном сообщении по маршруту (маршрутам) ______________________ 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права, предоставленногоё подпунктом 2.2 пункта 2 Указа Президента Республики Беларусь от 26 августа 2008г. № 444 (ред. от 21.06.2012) «О некоторых вопросах проведения конкурсов на право выполнения автомобильных перевозок пассажиров в регулярном сообщении» (Национальный реестр правовых актов Республики Беларусь, 2008 г., № 209, 1/9952) на условиях, определенных настоящим договор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 автомобильные перевозки пассажиров в регулярном сообщении выполняются в соответствии с расписанием движения, определяемым приложением 1 к настоящему Договор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 Заказчик (Оператор) обязуется оказать Перевозчику следующие услуги, сопутствующие автомобильной перевозке пассажиров в регулярном сообщении: 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2. Права и обязанности сторо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 Перевозчик обязуе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1.1. выполнять автомобильные перевозки пассажиров в регулярном сообщении по маршруту (маршрутам) в соответствии с утвержденным расписанием (расписаниями) движения с соблюдением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равил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дорожного движения, утвержденных Указом Президента Республики Беларусь от 28 ноября 2005 г. № 551 «О мерах по повышению безопасности дорожного движения» (Национальный реестр правовых актов Республики Беларусь, 2005 г., № 189, 1/6961),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равил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автомобильных перевозок пассажиров, утвержденных постановлением Совета Министров Республики Беларусь от 30 июня 2008 г. № 972 «О некоторых вопросах автомобильных перевозок пассажиров» (Национальный реестр правовых актов Республики Беларусь, 2008 г., № 186, 5/28040), и иных актов законодательства Республики Беларусь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1.2. при выполнении автомобильных перевозок пассажиров в регулярном сообщении использовать автобусы, предусмотренные  условиями настоящего Договора (приложение 2), технически исправные, отвечающие требованиям безопасности перевозок, противопожарным, санитарно-гигиеническим и иным установленным требования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3. обеспечить организацию технического обслуживания, включая проведение ежедневной уборки снаружи и внутри салона, контроля технического состояния автобусов, а также предрейсовых и иных медицинских обследований води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4. по письменному требованию заказчика (оператора) в течение месяца со дня получения требования оснастить автобусы, применяемые для выполнения автомобильных перевозок пассажиров в регулярном сообщении, аппаратурой спутниковой навигации, подключенной к программному обеспечению навигационно-информационных комплексов, используемых заказчиком либо операторо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0" w:name="P258"/>
      <w:bookmarkEnd w:id="0"/>
      <w:r>
        <w:rPr>
          <w:rFonts w:cs="Times New Roman" w:ascii="Times New Roman" w:hAnsi="Times New Roman"/>
          <w:sz w:val="30"/>
          <w:szCs w:val="30"/>
        </w:rPr>
        <w:t>2.1.6. ежемесячно до 10-го числа месяца, следующего за отчетным, представлять Заказчику (Оператору) информацию о результатах выполнения автомобильных перевозок пассажиров в регулярном сообщении (выполненных рейсах, соблюдении установленной регулярности движения, количестве перевезенных пассажиров, пассажирооборот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7. заключить договор на оказание услуг с владельцем (владельцами) пассажирского терминала (терминалов) при его (их) наличии на маршрут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8. представлять Заказчику (Оператору) информацию об изменении дорожно-транспортных условий на маршруте (маршрутах), возникающих аварийных и сбойных ситуациях при выполнении  перевозок пассажиров для принятия необходимых мер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9. принимать меры по фактам нарушений, выявленным в процессе проверок на линии, с письменным уведомлением Заказчика (Оператора) о принятых мерах по их устранению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10. своевременно  производить оплату Заказчику (Оператору) за предоставленные услуги, сопутствующие автомобильной перевозке пассажиров, в размерах и порядке, предусмотренных настоящим договор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1.11. письменно информировать Заказчика (Оператора) об отмене  рейса или приостановлении движения транспортного средства (подпункт 2.2.4 пункта 2.2 настоящего Договора) не позднее 3 часов с момента принятия такого решения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1.12. выполнять иные обязанности в соответствии с законодательством и настоящим Договор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 Перевозчик имеет право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2.1. требовать от Заказчика (Оператора) исполнения принятых на себя обязательств по настоящему Договор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2. прекратить движение на маршруте при неисполнении Заказчиком (Оператором) договорных обязательств, предупредив об этом Заказчика (Оператора) не позднее чем за 15 календарных дн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3. отказываться от выполнения автомобильных перевозок пассажиров по маршруту (маршрутам) или на участках маршрута (маршрутов), где дорожная (улично-дорожная) сеть не отвечает требованиям и условиям безопасной перевозки пассажиров, предварительно предупредив  Заказчика (Оператор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4. отменять рейс и приостанавливать движение транспортного средства в случае возникновения угрозы жизни или здоровью пассажиров и членов экипаж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5. ограничить или приостановить автомобильные перевозки пассажиров в регулярном сообщении при возникновении стихийного бедствия, эпидемии или другой чрезвычайной  ситуа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6. вносить предложения Заказчику (Оператору) об изменении маршрута (маршрутов), режима движения по маршруту (маршрутам), расписания движения, а также по другим вопросам, касающимся  совершенствования организации обслуживания пассажиров на маршруте (маршрутах)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2.2.7.</w:t>
      </w:r>
      <w:r>
        <w:rPr>
          <w:rFonts w:cs="Times New Roman" w:ascii="Times New Roman" w:hAnsi="Times New Roman"/>
          <w:sz w:val="30"/>
          <w:szCs w:val="30"/>
        </w:rPr>
        <w:t xml:space="preserve"> пользоваться иными правами в соответствии с законодательством Республики Беларусь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3. Заказчик (Оператор)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3.1. обеспечивать (принимать меры по обеспечению) на территории административно-территориальной единицы содержание улиц городов (населенных пунктов), по территории которых проходит маршрут, в состоянии, пригодном для выполнения автомобильных перевозок пассажиров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3.2. выдать Перевозчику необходимое количество карточек  маршрута автомобильных перевозок пассажиров в регулярном сообщ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2.3.3. обеспечивать обустройство, оформление и содержание остановочных пунктов на маршруте (маршрутах) перевозок пассажи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2.3.4. оперативно информировать Перевозчика о возникшей угрозе безопасности дорожного движения на маршруте (маршрутах), а также возникших дорожно-транспортных происшествиях и иных нештатных ситуациях, препятствующих выполнению перевозок пассажир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2.3.5. обеспечивать информирование населения о выполнении перевозок пассажиров по маршруту (маршрутам), временном ограничении или прекращении перевозок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2.3.6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казывать услуги, предусмотренные пунктом 1.3 настоящего Договора своевременно и надлежащего кач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2.3.7. выполнять иные обязанности в соответствии с законодательством и настоящим Договор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 Заказчик (Оператор) имеет право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1. изучать спрос населения на автомобильные перевозки пассажиров в регулярном сообщ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2.4.2. по согласованию с Перевозчиком устанавливать число и места остановочных пунктов маршрутов автомобильных перевозок пассажиров в регулярном сообще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3. по согласованию с Перевозчиком вносить изменения в расписание движ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4. организовывать и осуществлять диспетчерское управление, контролировать качество и объем выполняемых автомобильными перевозчиками услуг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5. оказывать Перевозчику услуги, сопутствующие автомобильной перевозке пассажиров, на условиях, предусмотренных настоящим договор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6. требовать от Перевозчика своевременного представления информации о выполнении автомобильных перевозок пассажиров в регулярном сообщении в соответствии с подпунктом 2.1.6 пункта 2.1 настоящего Договор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7. контролировать выполнение Перевозчиком условий настоящего Договор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8. расторгнуть в одностороннем порядке настоящий Договор в случае систематического (более 3-х раз) нарушения Перевозчиком условий Договора (изменение маршрута, расписания движения и др.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9.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пользоваться иными правами в соответствии с законодательством Республики Беларусь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3. Расчеты за оказанные дополнительные услуг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еревозчик производит оплату Заказчику (Оператору) за оказанные услуги, сопутствующие организации автомобильной перевозке пассажиров в регулярном сообщении, ежемесячно на основании платежного требования и акта </w:t>
      </w:r>
      <w:r>
        <w:rPr>
          <w:rStyle w:val="StrongEmphasis"/>
          <w:b w:val="false"/>
          <w:sz w:val="30"/>
          <w:szCs w:val="30"/>
        </w:rPr>
        <w:t>приёмки-сдачи оказанных услуг</w:t>
      </w:r>
      <w:r>
        <w:rPr>
          <w:sz w:val="30"/>
          <w:szCs w:val="30"/>
        </w:rPr>
        <w:t xml:space="preserve"> до _____ числа месяца, следующего за месяцем оказания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2.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Размер оплаты устанавливается протоколом согласования цены, который является неотъемлемой частью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.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Акт </w:t>
      </w:r>
      <w:r>
        <w:rPr>
          <w:rStyle w:val="StrongEmphasis"/>
          <w:b w:val="false"/>
          <w:sz w:val="30"/>
          <w:szCs w:val="30"/>
        </w:rPr>
        <w:t>приёмки-сдачи оказанных услуг</w:t>
      </w:r>
      <w:r>
        <w:rPr>
          <w:sz w:val="30"/>
          <w:szCs w:val="30"/>
        </w:rPr>
        <w:t xml:space="preserve"> предоставляется Перевозчику Заказчиком (Оператором) в двух экземплярах не позднее _____ числа месяца, следующего за месяцем оказания услуг. Перевозчик в течение ______ рабочих дней дает свое заключение о принятии выполненных рабо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лучае непредставления Перевозчиком подписанного экземпляра Акта или мотивированных возражений в указанный срок, услуги Заказчика (Оператора) считаются выполненными надлежащим образом и подлежат оплате в полном объеме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4. Ответственность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За нарушение условий настоящего Договора Стороны несут ответственность, установленную законодательством Республики Беларусь и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4.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еревозчик несет ответственность за нарушение условий настоящего Договора: изменение маршрута, расписания (графика) движения автобусов, режима труда и отдыха водите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Перевозчик несет ответственность за неподачу или несвоевременную подачу транспортного средства на маршрут в соответствии с началом движения транспортного средства согласно расписанию движения в размере 5 (пяти) базовых величи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4. Перевозчик освобождается от ответственности за неподачу или несвоевременную подачу транспортного средства, если это произошло вследствие непреодолимой силы или других непредотвратимых при данных условиях обстоятельств, прекращения или ограничения автомобильных перевозок пассажиров в определенном направлении в установленном порядке, а также в иных случаях, предусмотренных законодательством Республики Беларусь.</w:t>
      </w:r>
    </w:p>
    <w:p>
      <w:pPr>
        <w:pStyle w:val="ConsPlusNonformat"/>
        <w:ind w:firstLine="709"/>
        <w:jc w:val="both"/>
        <w:rPr/>
      </w:pPr>
      <w:bookmarkStart w:id="1" w:name="P380"/>
      <w:bookmarkEnd w:id="1"/>
      <w:r>
        <w:rPr>
          <w:rFonts w:cs="Times New Roman" w:ascii="Times New Roman" w:hAnsi="Times New Roman"/>
          <w:sz w:val="30"/>
          <w:szCs w:val="30"/>
        </w:rPr>
        <w:t>4.5. Ответственность за иные нарушения условий настоящего Договора, которые привели к дополнительным расходам Перевозчика, Заказчика (Оператора), определяется соглашением сторон и (или) законодательством Республики Беларусь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5. Заключительные положе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1. Настоящий договор вступает в силу с _____________________</w:t>
      </w:r>
    </w:p>
    <w:p>
      <w:pPr>
        <w:pStyle w:val="ConsPlusNonformat"/>
        <w:ind w:left="6371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)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и действует на период организации и проведения конкурса, но не более трех месяце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.2. Изменение условий настоящего Договора и его досрочное расторжение допускаются по соглашению Сторон, а также в одностороннем порядке в случаях, предусмотренных подпунктом 2.4.8 пункта 2.4 настоящего Договор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изменения и дополнения к настоящему договору производятся по соглашению Сторон в письменной форме и являю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3. При принятии акта законодательства, устанавливающего обязательные для сторон иные правила, чем те, которые предусмотрены настоящим Договором, условия настоящего Договора Сторонами приводятся в соответствие с законодательством, если иное не предусмотрено законодательств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4. Настоящий Договор оформляется в двух экземплярах, имеющих одинаковую юридическую силу, и хранится у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5. Все приложения к настоящему Договору являются его неотъемлемой частью.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6</w:t>
      </w:r>
      <w:r>
        <w:rPr/>
        <w:t>. Юридические адреса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</w:tblGrid>
      <w:tr>
        <w:trPr>
          <w:trHeight w:val="4860" w:hRule="atLeast"/>
        </w:trPr>
        <w:tc>
          <w:tcPr>
            <w:tcW w:w="46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казчик (Оператор)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чтовые реквизиты 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нковские реквизиты 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НП 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(факс) 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</w:t>
            </w:r>
          </w:p>
        </w:tc>
        <w:tc>
          <w:tcPr>
            <w:tcW w:w="495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возчик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чтовые реквизиты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нковские реквизиты 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НП 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(факс) 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Утвержденное (утвержденные) Заказчиком (Оператором) расписание (расписания) движения автобусов по маршруту (маршрутам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Перечень автобусов Перевозчика, используемых для выполнения автомобильных перевозок в регулярном сообщении по маршруту (маршрутам)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Протокол согласования цены на дополнительные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писи сторон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8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азчик (Оператор)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 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дпись ______________________М.П.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возчик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 ___________________</w:t>
              <w:br/>
              <w:t>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 ______________________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"/>
        <w:tabs>
          <w:tab w:val="clear" w:pos="708"/>
          <w:tab w:val="left" w:pos="4542" w:leader="none"/>
        </w:tabs>
        <w:spacing w:lineRule="exact" w:line="280"/>
        <w:ind w:left="6237"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78" w:top="828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Corbel" w:hAnsi="Corbel" w:cs="Corbel"/>
      <w:sz w:val="34"/>
      <w:szCs w:val="34"/>
    </w:rPr>
  </w:style>
  <w:style w:type="character" w:styleId="FontStyle13">
    <w:name w:val="Font Style13"/>
    <w:qFormat/>
    <w:rPr>
      <w:rFonts w:ascii="Franklin Gothic Medium Cond" w:hAnsi="Franklin Gothic Medium Cond" w:cs="Franklin Gothic Medium Cond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">
    <w:name w:val="Основной+2"/>
    <w:basedOn w:val="TextBody"/>
    <w:next w:val="TextBody"/>
    <w:qFormat/>
    <w:pPr>
      <w:tabs>
        <w:tab w:val="clear" w:pos="708"/>
        <w:tab w:val="left" w:pos="300" w:leader="none"/>
      </w:tabs>
      <w:spacing w:before="113" w:after="28"/>
      <w:ind w:firstLine="340"/>
      <w:jc w:val="both"/>
    </w:pPr>
    <w:rPr>
      <w:b/>
      <w:sz w:val="1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50"/>
      <w:ind w:firstLine="69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A344CD0D369E86A1DA8B8523561CACD6B9D8F077BF6AE4E0A1B3F501378146B4289E191505EE3801B6ABUAPAM" TargetMode="External"/><Relationship Id="rId3" Type="http://schemas.openxmlformats.org/officeDocument/2006/relationships/hyperlink" Target="consultantplus://offline/ref=49FBA344CD0D369E86A1DA8B8523561CACD6B9D8F078B463E4E7A1B3F501378146B4289E191505EE3801B6A9UAP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5:00Z</dcterms:created>
  <dc:creator>Admin</dc:creator>
  <dc:description/>
  <dc:language>en-US</dc:language>
  <cp:lastModifiedBy>Казусев Владимир Олегович</cp:lastModifiedBy>
  <cp:lastPrinted>2018-02-28T19:34:00Z</cp:lastPrinted>
  <dcterms:modified xsi:type="dcterms:W3CDTF">2018-03-05T13:24:00Z</dcterms:modified>
  <cp:revision>4</cp:revision>
  <dc:subject/>
  <dc:title>ПОСТАНОВЛЕНИЕ МИНИСТЕРСТВА ТРАНСПОРТА И КОММУНИКАЦИЙ РЕСПУБЛИКИ БЕЛАРУСЬ</dc:title>
</cp:coreProperties>
</file>