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1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429"/>
        <w:gridCol w:w="945"/>
        <w:gridCol w:w="347"/>
        <w:gridCol w:w="378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541"/>
        <w:gridCol w:w="1292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ключении сведений в Торговый реестр  Республики Беларусь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розничном торговом объекте  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за исключением передвижных средств развозной и разносной торговл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й сети </w:t>
            </w:r>
            <w:r>
              <w:rPr>
                <w:rFonts w:cs="Times New Roman" w:ascii="Times New Roman" w:hAnsi="Times New Roman"/>
              </w:rPr>
              <w:t>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Вид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ормату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типу строения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сту расположе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пособу организации торговли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ассортименту товаров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ипу постройки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ровню це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Тип торгового объекта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Методы продажи товаров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Торговая площадь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торгового зал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Назначение объекта недвижимого имущества, используемого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Право владения и (или) пользования объектом недвижимого имущества, используемым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Сведения о руководителе торгового объекта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* Средство индивидуализации, используемое стационарным торговым объектом, входящим в торговую сеть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****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ля стационарного розничного торгов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екта, нестационарного розничного торгового объекта, располож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капитальном строении (здании, сооружении)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21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21:00Z</dcterms:modified>
  <cp:revision>2</cp:revision>
  <dc:subject/>
  <dc:title>О мерах по реализации  постановления</dc:title>
</cp:coreProperties>
</file>