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31"/>
        <w:gridCol w:w="1096"/>
        <w:gridCol w:w="436"/>
        <w:gridCol w:w="162"/>
        <w:gridCol w:w="1374"/>
        <w:gridCol w:w="725"/>
        <w:gridCol w:w="142"/>
        <w:gridCol w:w="597"/>
        <w:gridCol w:w="141"/>
        <w:gridCol w:w="11"/>
        <w:gridCol w:w="30"/>
        <w:gridCol w:w="101"/>
        <w:gridCol w:w="284"/>
        <w:gridCol w:w="463"/>
        <w:gridCol w:w="107"/>
        <w:gridCol w:w="11"/>
        <w:gridCol w:w="116"/>
        <w:gridCol w:w="79"/>
        <w:gridCol w:w="75"/>
        <w:gridCol w:w="439"/>
        <w:gridCol w:w="411"/>
        <w:gridCol w:w="587"/>
        <w:gridCol w:w="699"/>
        <w:gridCol w:w="12"/>
        <w:gridCol w:w="1122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в сведения, включенные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орговый реестр  Республики Беларусь, об объекте общественного питания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Наименование объекта общественного питания 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Наименование сети объекта общественного питания </w:t>
            </w:r>
            <w:r>
              <w:rPr>
                <w:rFonts w:cs="Times New Roman" w:ascii="Times New Roman" w:hAnsi="Times New Roman"/>
              </w:rPr>
              <w:t xml:space="preserve">*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Тип объекта общественного питания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Класс объекта общественного питания 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 наличии)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Специализация  объекта общественного  питания 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Место нахождения объекта общественного питания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олнительные сведения, уточняющие место нахождения объекта общественного питания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 xml:space="preserve">***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ри наличии)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Количество мест в объекте общественного питания (при наличии)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Назначение объекта недвижимого имущества, используемого для создания объекта общественного питания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 Право владения и (или) пользования объектом недвижимого имущества, используемым для создания объекта общественного питания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Номера контактных телефонов, номер факса, доменное имя интернет-сайта, адрес электронной почты объекта общественного питания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Сведения о руководителе объекта общественного питания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. Сведения о режиме работы объекта общественного питания: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й день 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режим работы объекта общественного питан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</w:rPr>
              <w:t>* Средство индивидуализации, используемое стационарным объектом общественного питания, входящим в сеть общественного питания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 В соответствии с Инструкцией о порядке классификации объектов общественного питания по типам и классам, утвержденной постановлением Министерства торговли Республики Беларусь от 29 июля 2014 г. № 29 (Национальный правовой Интернет-портал Республики Беларусь, 29.08.2014, 8/29045).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* Классы, группы и (или) подгруппы реализуемых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****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ля стационарн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екта общественного питания, нестационарного объекта общественного питания, расположен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 капитальном строении (здании, сооружении)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47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47:00Z</dcterms:modified>
  <cp:revision>2</cp:revision>
  <dc:subject/>
  <dc:title>О мерах по реализации  постановления</dc:title>
</cp:coreProperties>
</file>