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7"/>
        <w:gridCol w:w="1292"/>
        <w:gridCol w:w="378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699"/>
        <w:gridCol w:w="1134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торговом центр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центр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Специализация торгового центра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 место нахождения торгового центр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торговых объектов и объектов общественного питания (при наличии), размещенных в торговом центре:</w:t>
            </w:r>
          </w:p>
        </w:tc>
      </w:tr>
      <w:tr>
        <w:trPr>
          <w:trHeight w:val="3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лощадь торгового центра, отведенная под торговые объекты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центр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центр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9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49:00Z</dcterms:modified>
  <cp:revision>2</cp:revision>
  <dc:subject/>
  <dc:title>О мерах по реализации  постановления</dc:title>
</cp:coreProperties>
</file>