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429"/>
        <w:gridCol w:w="945"/>
        <w:gridCol w:w="347"/>
        <w:gridCol w:w="378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541"/>
        <w:gridCol w:w="170"/>
        <w:gridCol w:w="1123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сведения, включенные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 Республики Беларусь, о розничном торговом объекте 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Наименование торговой сети 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типу строения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пособу организации торговли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ипу постройки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цен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Тип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Методы продажи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Торговая площад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оргового зал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Назначение объекта недвижимого имущества, используемого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раво владения и (или) пользования объектом недвижимого имущества, используемым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Сведения о режиме работы торгового объекта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объект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 Сведения о розничн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го объекта </w:t>
            </w:r>
            <w:r>
              <w:rPr>
                <w:rFonts w:cs="Times New Roman" w:ascii="Times New Roman" w:hAnsi="Times New Roman"/>
              </w:rPr>
              <w:t xml:space="preserve">***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ля стационарного розничного торгов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, нестационарного розничного торгового объекта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*** На основании данных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3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23:00Z</dcterms:modified>
  <cp:revision>2</cp:revision>
  <dc:subject/>
  <dc:title>О мерах по реализации  постановления</dc:title>
</cp:coreProperties>
</file>