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32"/>
        <w:gridCol w:w="1536"/>
        <w:gridCol w:w="725"/>
        <w:gridCol w:w="739"/>
        <w:gridCol w:w="141"/>
        <w:gridCol w:w="11"/>
        <w:gridCol w:w="131"/>
        <w:gridCol w:w="284"/>
        <w:gridCol w:w="463"/>
        <w:gridCol w:w="107"/>
        <w:gridCol w:w="11"/>
        <w:gridCol w:w="195"/>
        <w:gridCol w:w="75"/>
        <w:gridCol w:w="439"/>
        <w:gridCol w:w="411"/>
        <w:gridCol w:w="587"/>
        <w:gridCol w:w="711"/>
        <w:gridCol w:w="1122"/>
      </w:tblGrid>
      <w:tr>
        <w:trPr>
          <w:trHeight w:val="240" w:hRule="atLeast"/>
        </w:trPr>
        <w:tc>
          <w:tcPr>
            <w:tcW w:w="6200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2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406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093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65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30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520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19"/>
            <w:tcBorders/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19"/>
            <w:tcBorders/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согласовании режима работы</w:t>
            </w:r>
          </w:p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торгового объекта, объекта общественного питания, торгового центра, рынка, </w:t>
            </w:r>
          </w:p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бъекта торговли, осуществляющего розничную торговлю без (вне) торговых объектов, в том числе интернет-магазина</w:t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согласовать режим работы:</w:t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Регистрационный номер в Торговом реестре Республики Беларусь*</w:t>
            </w:r>
          </w:p>
        </w:tc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Вид и наименование (при наличии) торгового объекта,  тип и наименование (при наличии) объекта общественного питания, специализация и наименование (при наличии) торгового центра, тип и наименование (при наличии) рынка, форма розничной торговли, доменное имя сайта интернет-магазина</w:t>
            </w:r>
          </w:p>
        </w:tc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Место нахождения торгового объекта, объекта общественного питания, торгового центра, рынка </w:t>
            </w:r>
          </w:p>
        </w:tc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Режим работы: 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работы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(при наличии)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ые дни (при наличии)</w:t>
            </w:r>
          </w:p>
        </w:tc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й день (при наличии)</w:t>
            </w:r>
          </w:p>
        </w:tc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режим работы</w:t>
            </w:r>
          </w:p>
        </w:tc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19"/>
            <w:tcBorders/>
          </w:tcPr>
          <w:p>
            <w:pPr>
              <w:pStyle w:val="Normal"/>
              <w:spacing w:lineRule="auto" w:line="240" w:before="0" w:after="0"/>
              <w:ind w:firstLine="71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тверждаю, что указанный режим работы торгового объекта, объекта общественного питания, расположенного на территории производственной организации, учреждения образования, организации здравоохранения и иной организации, согласован с органом управления (руководителем) этой организации.</w:t>
            </w:r>
          </w:p>
        </w:tc>
      </w:tr>
      <w:tr>
        <w:trPr>
          <w:trHeight w:val="360" w:hRule="atLeast"/>
        </w:trPr>
        <w:tc>
          <w:tcPr>
            <w:tcW w:w="520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47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0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7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7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06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2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19"/>
            <w:tcBorders/>
            <w:vAlign w:val="center"/>
          </w:tcPr>
          <w:p>
            <w:pPr>
              <w:pStyle w:val="Normal"/>
              <w:spacing w:lineRule="exact" w:line="240" w:before="0" w:after="0"/>
              <w:ind w:firstLine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Для торгового объекта, объекта общественного питания, торгового центра, рынка, субъекта торговли, осуществляющего розничную торговлю без (вне) торговых объектов, интернет-магазина сведения о которых включены в Торговый реестр Республики Беларусь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53:00Z</dcterms:created>
  <dc:creator>Пользователь</dc:creator>
  <dc:description/>
  <dc:language>en-US</dc:language>
  <cp:lastModifiedBy>Admin</cp:lastModifiedBy>
  <cp:lastPrinted>2015-01-14T09:08:00Z</cp:lastPrinted>
  <dcterms:modified xsi:type="dcterms:W3CDTF">2015-01-16T08:53:00Z</dcterms:modified>
  <cp:revision>2</cp:revision>
  <dc:subject/>
  <dc:title>О мерах по реализации  постановления</dc:title>
</cp:coreProperties>
</file>