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411"/>
        <w:gridCol w:w="587"/>
        <w:gridCol w:w="1834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передвижном средстве 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Место нахождения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 место нахождения торгового объекта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ведения о руководителе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 В отношении каждого места нахождения торгового объекта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6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26:00Z</dcterms:modified>
  <cp:revision>2</cp:revision>
  <dc:subject/>
  <dc:title>О мерах по реализации  постановления</dc:title>
</cp:coreProperties>
</file>