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532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95"/>
        <w:gridCol w:w="75"/>
        <w:gridCol w:w="439"/>
        <w:gridCol w:w="395"/>
        <w:gridCol w:w="16"/>
        <w:gridCol w:w="587"/>
        <w:gridCol w:w="711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включенные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Республики Беларусь, о субъекте торговли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уществляющем розничную торговлю без (вне) торговых объектов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Форма розничной торговли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ведения о режиме работы субъекта торговли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субъекта торговли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а торговли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постановлением Министерства торговли Республики Беларусь от 26 июня 2014 г. № 24 "О классификации форм розничной торговли" (Национальный правовой Интернет-портал Республики Беларусь, 19.07.2014, 8/28884).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* На основании данных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2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32:00Z</dcterms:modified>
  <cp:revision>2</cp:revision>
  <dc:subject/>
  <dc:title>О мерах по реализации  постановления</dc:title>
</cp:coreProperties>
</file>