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532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95"/>
        <w:gridCol w:w="75"/>
        <w:gridCol w:w="439"/>
        <w:gridCol w:w="395"/>
        <w:gridCol w:w="16"/>
        <w:gridCol w:w="587"/>
        <w:gridCol w:w="711"/>
        <w:gridCol w:w="112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б интернет-магазине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  <w:tab/>
              <w:tab/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Доменное имя сайта интернет-магазина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ведения о режиме работы интернет-магазина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интернет-магази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Сведения о розничном товарообороте интернет-магазина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 На основании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5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35:00Z</dcterms:modified>
  <cp:revision>2</cp:revision>
  <dc:subject/>
  <dc:title>О мерах по реализации  постановления</dc:title>
</cp:coreProperties>
</file>