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Нарушения законодательства об использовании государственного имущества, установленные в 2019 году</w:t>
      </w:r>
    </w:p>
    <w:p>
      <w:pPr>
        <w:pStyle w:val="Newncpi"/>
        <w:ind w:firstLine="720"/>
        <w:rPr>
          <w:rStyle w:val="Number"/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firstLine="720"/>
        <w:rPr/>
      </w:pPr>
      <w:r>
        <w:rPr>
          <w:rStyle w:val="Number"/>
          <w:sz w:val="30"/>
          <w:szCs w:val="30"/>
        </w:rPr>
        <w:t>При проведении комитетом «Могилевоблимущество»</w:t>
      </w:r>
      <w:r>
        <w:rPr>
          <w:rStyle w:val="Number"/>
        </w:rPr>
        <w:t xml:space="preserve"> </w:t>
      </w:r>
      <w:r>
        <w:rPr>
          <w:rStyle w:val="Number"/>
          <w:sz w:val="30"/>
          <w:szCs w:val="30"/>
        </w:rPr>
        <w:t xml:space="preserve">в 2019 году проверок </w:t>
      </w:r>
      <w:r>
        <w:rPr>
          <w:rStyle w:val="Number"/>
          <w:sz w:val="30"/>
        </w:rPr>
        <w:t>за соблюдением законодательства по вопросам использования и распоряжения государственным имуществом</w:t>
      </w:r>
      <w:r>
        <w:rPr>
          <w:rStyle w:val="Number"/>
          <w:sz w:val="30"/>
          <w:szCs w:val="30"/>
        </w:rPr>
        <w:t xml:space="preserve"> установлены следующие нарушения:</w:t>
      </w:r>
    </w:p>
    <w:p>
      <w:pPr>
        <w:pStyle w:val="Newncpi"/>
        <w:ind w:firstLine="720"/>
        <w:rPr>
          <w:rStyle w:val="Number"/>
          <w:sz w:val="30"/>
          <w:szCs w:val="30"/>
        </w:rPr>
      </w:pPr>
      <w:r>
        <w:rPr>
          <w:sz w:val="30"/>
          <w:szCs w:val="30"/>
        </w:rPr>
        <w:t>выявлено 21 неиспользуемое капитальное строение, в отношении которого не внесены предложения по включению в утвержденные плановые документы по вовлечению в хозяйственный оборот и сносу на 2019 год;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Number"/>
          <w:sz w:val="30"/>
          <w:szCs w:val="30"/>
        </w:rPr>
        <w:t>нарушения</w:t>
      </w:r>
      <w:r>
        <w:rPr>
          <w:sz w:val="30"/>
          <w:szCs w:val="30"/>
        </w:rPr>
        <w:t xml:space="preserve"> порядка проведения инвентаризации перед составлением годовой отчетности за 2016, 2017, 2018 годы, что привело к наличию 7 объектов основных средств, не принятых к учету;</w:t>
      </w:r>
    </w:p>
    <w:p>
      <w:pPr>
        <w:pStyle w:val="Newncpi"/>
        <w:ind w:firstLine="720"/>
        <w:rPr/>
      </w:pPr>
      <w:r>
        <w:rPr>
          <w:rStyle w:val="Number"/>
          <w:sz w:val="30"/>
          <w:szCs w:val="30"/>
        </w:rPr>
        <w:t>нарушения при формировании комиссии по списанию государственного имущества (не включение в состав комиссии главного бухгалтера и бухгалтера);</w:t>
      </w:r>
    </w:p>
    <w:p>
      <w:pPr>
        <w:pStyle w:val="Newncpi"/>
        <w:ind w:firstLine="720"/>
        <w:rPr/>
      </w:pPr>
      <w:r>
        <w:rPr>
          <w:rStyle w:val="Number"/>
          <w:sz w:val="30"/>
          <w:szCs w:val="30"/>
        </w:rPr>
        <w:t xml:space="preserve">списание без согласования с государственным органом управления объектов, </w:t>
      </w:r>
      <w:r>
        <w:rPr>
          <w:sz w:val="30"/>
          <w:szCs w:val="30"/>
        </w:rPr>
        <w:t>имеющих начисленную амортизацию менее 100 процентов, соответствующих техническим нормативным правовым актам в области технического нормирования и стандартизации, не утраченных (не погибших) в связи с чрезвычайными обстоятельствами, не выставлявшихся на аукцион;</w:t>
      </w:r>
    </w:p>
    <w:p>
      <w:pPr>
        <w:pStyle w:val="Newncpi"/>
        <w:ind w:firstLine="720"/>
        <w:rPr/>
      </w:pPr>
      <w:r>
        <w:rPr>
          <w:color w:val="000000"/>
          <w:sz w:val="30"/>
          <w:szCs w:val="30"/>
        </w:rPr>
        <w:t xml:space="preserve">использование средств, полученных от отчуждения на возмездной основе имущества </w:t>
      </w:r>
      <w:r>
        <w:rPr>
          <w:sz w:val="30"/>
          <w:szCs w:val="30"/>
        </w:rPr>
        <w:t>3 арендаторам, не менее трех лет арендовавшим недвижимое имущество и надлежащим образом исполнявшим свои обязательства по договорам аренды за указанный период</w:t>
      </w:r>
      <w:r>
        <w:rPr>
          <w:color w:val="000000"/>
          <w:sz w:val="30"/>
          <w:szCs w:val="30"/>
        </w:rPr>
        <w:t>, в сумме свыше 130 тыс. рублей</w:t>
      </w:r>
      <w:r>
        <w:rPr>
          <w:sz w:val="30"/>
          <w:szCs w:val="30"/>
        </w:rPr>
        <w:t xml:space="preserve"> на проведение текущего ремонта, а не на реконструкцию, и (или) техническое переоснащение, и (или) модернизацию основных средств, как предусмотрено законодательств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выбытие государственного недвижимого имущества в результате продажи без решения райисполкома, без проведения аукциона, по договорной цене путем проведения взаимозачета, без перечисления денег от продажи имущества в районный бюджет;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факты сдачи в аренду государственного имущества без согласования с уполномоченным органом и без заключения в установленном порядке соответствующих договоров аренды и без взимания арендной платы, в том числе частей 3 зданий площадью не менее 380 кв.м и 6 плоскостных сооружений площадью от 10 кв.м до 9650 кв.м для осуществления арендаторами предпринимательской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факты предоставления в пользование 2 частей в здании без заключения в установленном порядке договоров безвозмездного пользования;</w:t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>нарушения при составлении и представлении сведений для актуализации данных Единого реестра государственного имущества;</w:t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>нарушения при заполнении ведомственной отчетности об использовании государственного имущества;</w:t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>наличие незарегистрированных объектов недвижимого имущества;</w:t>
      </w:r>
    </w:p>
    <w:p>
      <w:pPr>
        <w:pStyle w:val="Newncpi"/>
        <w:ind w:firstLine="720"/>
        <w:rPr/>
      </w:pPr>
      <w:r>
        <w:rPr>
          <w:sz w:val="30"/>
          <w:szCs w:val="30"/>
        </w:rPr>
        <w:t>расчет размера арендной платы за объекты недвижимого имущества не в соответствии с законодательством (применение непредусмотренного коэффициента местонахождения зданий и несогласованного в установленном порядке коэффициента от 0,5 до 3 включительно; не применение предусмотренных понижающих коэффициентов 0,2 и 0,4);</w:t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>не применение предусмотренных договором штрафных санкций за несвоевременное внесение арендной платы за объекты недвижимого имущества;</w:t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>несвоевременное исчисление (от начисленной суммы арендной платы, а не от фактически полученной) и уплата в бюджет части средств, полученных от сдачи в аренду недвижимого имущества;</w:t>
      </w:r>
    </w:p>
    <w:p>
      <w:pPr>
        <w:pStyle w:val="Newncpi"/>
        <w:ind w:firstLine="720"/>
        <w:rPr/>
      </w:pPr>
      <w:r>
        <w:rPr>
          <w:sz w:val="30"/>
          <w:szCs w:val="30"/>
        </w:rPr>
        <w:t>не представление сведений о наличии задолженности по перечислению в местные бюджеты части средств, полученных от сдачи в аренду государственного имущества, в местные финансовые органы для реализации механизма бесспорного взыскания;</w:t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>нарушение методики расчета части средств, полученных от сдачи в аренду недвижимого имущества, подлежащих перечислению в бюджет (определение части средств производиось не из расчета 25 процентов средств от полученной суммы арендной платы после вычета суммы НДС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30"/>
          <w:szCs w:val="30"/>
        </w:rPr>
        <w:t xml:space="preserve">Обращаем внимание, что за нарушение </w:t>
      </w:r>
      <w:r>
        <w:rPr>
          <w:bCs/>
          <w:sz w:val="30"/>
          <w:szCs w:val="30"/>
        </w:rPr>
        <w:t>законодательства при распоряжении государственным имуществом предусмотрена административная ответственность по статье 23.27 КоАП.</w:t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В 2019 году право составления протоколов и рассмотрения дел об административном правонарушении, ответственность за совершение которых предусмотрена статьей 23.27 КоАП, предоставлено должностным лицам </w:t>
      </w:r>
      <w:r>
        <w:rPr>
          <w:rStyle w:val="Number"/>
          <w:sz w:val="30"/>
          <w:szCs w:val="30"/>
        </w:rPr>
        <w:t>комитета «Могилевоблимущество».</w:t>
      </w:r>
    </w:p>
    <w:p>
      <w:pPr>
        <w:pStyle w:val="Newncpi"/>
        <w:ind w:firstLine="720"/>
        <w:rPr/>
      </w:pPr>
      <w:r>
        <w:rPr>
          <w:sz w:val="30"/>
          <w:szCs w:val="30"/>
        </w:rPr>
        <w:t xml:space="preserve">Допущенные нарушения порядка проведения инвентаризации, следствием которых явилось наличие объектов основных средств, не принятых на учет, а также нарушения порядка списания, следствием которых явилось выбытие имущества и списание его стоимости с учета, влекут </w:t>
      </w:r>
      <w:r>
        <w:rPr>
          <w:bCs/>
          <w:sz w:val="30"/>
          <w:szCs w:val="30"/>
        </w:rPr>
        <w:t>административную ответственность</w:t>
      </w:r>
      <w:r>
        <w:rPr>
          <w:sz w:val="30"/>
          <w:szCs w:val="30"/>
        </w:rPr>
        <w:t xml:space="preserve"> по статье 12.1 КоАП.</w:t>
      </w:r>
    </w:p>
    <w:p>
      <w:pPr>
        <w:pStyle w:val="Newncpi"/>
        <w:widowControl w:val="false"/>
        <w:ind w:firstLine="68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38C8"/>
      <w:u w:val="single"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Tgreen">
    <w:name w:val="t_gree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Table10s24">
    <w:name w:val="table10 s24"/>
    <w:basedOn w:val="Normal"/>
    <w:qFormat/>
    <w:pPr>
      <w:spacing w:before="280" w:after="280"/>
    </w:pPr>
    <w:rPr/>
  </w:style>
  <w:style w:type="paragraph" w:styleId="1">
    <w:name w:val="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DE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A0">
    <w:name w:val="a0"/>
    <w:basedOn w:val="Normal"/>
    <w:qFormat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i/>
      <w:i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b/>
      <w:bCs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48:00Z</dcterms:created>
  <dc:creator>103</dc:creator>
  <dc:description/>
  <dc:language>en-US</dc:language>
  <cp:lastModifiedBy>Радькова Галина Дмитриевна</cp:lastModifiedBy>
  <cp:lastPrinted>2020-01-14T16:22:00Z</cp:lastPrinted>
  <dcterms:modified xsi:type="dcterms:W3CDTF">2020-01-15T05:48:00Z</dcterms:modified>
  <cp:revision>2</cp:revision>
  <dc:subject/>
  <dc:title>Аренда</dc:title>
</cp:coreProperties>
</file>