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color w:val="000080"/>
          <w:sz w:val="16"/>
          <w:szCs w:val="16"/>
        </w:rPr>
      </w:pPr>
      <w:r>
        <w:rPr>
          <w:rFonts w:cs="Tahoma" w:ascii="Tahoma" w:hAnsi="Tahoma"/>
          <w:color w:val="000080"/>
          <w:sz w:val="16"/>
          <w:szCs w:val="16"/>
        </w:rPr>
      </w:r>
      <w:bookmarkStart w:id="0" w:name="RichViewCheckpoint0"/>
      <w:bookmarkStart w:id="1" w:name="RichViewCheckpoint0"/>
      <w:bookmarkEnd w:id="1"/>
    </w:p>
    <w:p>
      <w:pPr>
        <w:pStyle w:val="Normal"/>
        <w:autoSpaceDE w:val="false"/>
        <w:spacing w:before="180" w:after="180"/>
        <w:jc w:val="center"/>
        <w:rPr>
          <w:rFonts w:ascii="Times New Roman" w:hAnsi="Times New Roman" w:cs="Times New Roman"/>
          <w:b/>
          <w:b/>
          <w:bCs/>
          <w:caps/>
          <w:color w:val="000080"/>
          <w:spacing w:val="0"/>
          <w:sz w:val="22"/>
          <w:szCs w:val="22"/>
        </w:rPr>
      </w:pPr>
      <w:r>
        <w:rPr>
          <w:rFonts w:cs="Times New Roman" w:ascii="Times New Roman" w:hAnsi="Times New Roman"/>
          <w:b/>
          <w:bCs/>
          <w:caps/>
          <w:color w:val="000080"/>
          <w:spacing w:val="0"/>
          <w:sz w:val="22"/>
          <w:szCs w:val="22"/>
        </w:rPr>
        <w:t>Об авторском праве и смежных правах</w:t>
      </w:r>
    </w:p>
    <w:p>
      <w:pPr>
        <w:pStyle w:val="Normal"/>
        <w:autoSpaceDE w:val="false"/>
        <w:spacing w:before="90" w:after="90"/>
        <w:jc w:val="center"/>
        <w:rPr>
          <w:rFonts w:ascii="Times New Roman" w:hAnsi="Times New Roman" w:cs="Times New Roman"/>
          <w:i/>
          <w:i/>
          <w:iCs/>
          <w:color w:val="000080"/>
          <w:sz w:val="18"/>
          <w:szCs w:val="18"/>
        </w:rPr>
      </w:pPr>
      <w:r>
        <w:rPr>
          <w:rFonts w:cs="Times New Roman" w:ascii="Times New Roman" w:hAnsi="Times New Roman"/>
          <w:i/>
          <w:iCs/>
          <w:color w:val="000080"/>
          <w:sz w:val="18"/>
          <w:szCs w:val="18"/>
        </w:rPr>
        <w:t>ЗАКОН РЕСПУБЛИКИ БЕЛАРУСЬ</w:t>
      </w:r>
    </w:p>
    <w:p>
      <w:pPr>
        <w:pStyle w:val="Normal"/>
        <w:autoSpaceDE w:val="false"/>
        <w:spacing w:before="90" w:after="90"/>
        <w:jc w:val="center"/>
        <w:rPr>
          <w:rFonts w:ascii="Times New Roman" w:hAnsi="Times New Roman" w:cs="Times New Roman"/>
          <w:i/>
          <w:i/>
          <w:iCs/>
          <w:color w:val="000080"/>
          <w:sz w:val="18"/>
          <w:szCs w:val="18"/>
        </w:rPr>
      </w:pPr>
      <w:r>
        <w:rPr>
          <w:rFonts w:cs="Times New Roman" w:ascii="Times New Roman" w:hAnsi="Times New Roman"/>
          <w:i/>
          <w:iCs/>
          <w:color w:val="000080"/>
          <w:sz w:val="18"/>
          <w:szCs w:val="18"/>
        </w:rPr>
        <w:t>17 мая 2011 г. № 262-З</w:t>
      </w:r>
    </w:p>
    <w:p>
      <w:pPr>
        <w:pStyle w:val="Normal"/>
        <w:autoSpaceDE w:val="false"/>
        <w:spacing w:before="90" w:after="90"/>
        <w:jc w:val="center"/>
        <w:rPr>
          <w:rFonts w:ascii="Times New Roman" w:hAnsi="Times New Roman" w:cs="Times New Roman"/>
          <w:i/>
          <w:i/>
          <w:iCs/>
          <w:color w:val="000080"/>
          <w:sz w:val="18"/>
          <w:szCs w:val="18"/>
        </w:rPr>
      </w:pPr>
      <w:r>
        <w:rPr>
          <w:rFonts w:cs="Times New Roman" w:ascii="Times New Roman" w:hAnsi="Times New Roman"/>
          <w:i/>
          <w:iCs/>
          <w:color w:val="000080"/>
          <w:sz w:val="18"/>
          <w:szCs w:val="18"/>
        </w:rPr>
        <w:t>Принят Палатой представителей 27 апреля 2011 года</w:t>
      </w:r>
    </w:p>
    <w:p>
      <w:pPr>
        <w:pStyle w:val="Normal"/>
        <w:autoSpaceDE w:val="false"/>
        <w:spacing w:before="90" w:after="90"/>
        <w:jc w:val="center"/>
        <w:rPr>
          <w:rFonts w:ascii="Times New Roman" w:hAnsi="Times New Roman" w:cs="Times New Roman"/>
          <w:i/>
          <w:i/>
          <w:iCs/>
          <w:color w:val="000080"/>
          <w:sz w:val="18"/>
          <w:szCs w:val="18"/>
        </w:rPr>
      </w:pPr>
      <w:r>
        <w:rPr>
          <w:rFonts w:cs="Times New Roman" w:ascii="Times New Roman" w:hAnsi="Times New Roman"/>
          <w:i/>
          <w:iCs/>
          <w:color w:val="000080"/>
          <w:sz w:val="18"/>
          <w:szCs w:val="18"/>
        </w:rPr>
        <w:t>Одобрен Советом Республики 28 апреля 2011 года</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1</w:t>
        <w:br/>
        <w:t xml:space="preserve"> ОБЩИЕ ПОЛОЖЕНИЯ</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w:t>
        <w:br/>
        <w:t xml:space="preserve"> Предмет регулирования настоящего Закона</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Настоящий Закон регулирует отношения, возникающие в связи с созданием и использованием произведений науки, литературы и искусства (авторское право), исполнений, фонограмм, передач организаций эфирного или кабельного вещания (смежные прав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w:t>
        <w:br/>
        <w:t xml:space="preserve"> Законодательство Республики Беларусь об авторском праве и смежных правах</w:t>
      </w:r>
    </w:p>
    <w:p>
      <w:pPr>
        <w:pStyle w:val="Normal"/>
        <w:autoSpaceDE w:val="false"/>
        <w:spacing w:before="60" w:after="60"/>
        <w:ind w:firstLine="600"/>
        <w:jc w:val="both"/>
        <w:rPr/>
      </w:pPr>
      <w:r>
        <w:rPr>
          <w:rFonts w:cs="Tahoma" w:ascii="Tahoma" w:hAnsi="Tahoma"/>
          <w:sz w:val="18"/>
          <w:szCs w:val="18"/>
        </w:rPr>
        <w:t xml:space="preserve">Законодательство Республики Беларусь об авторском праве и смежных правах основывается на </w:t>
      </w:r>
      <w:r>
        <w:rPr>
          <w:rFonts w:cs="Tahoma" w:ascii="Tahoma" w:hAnsi="Tahoma"/>
          <w:color w:val="0008FF"/>
          <w:sz w:val="18"/>
          <w:szCs w:val="18"/>
        </w:rPr>
        <w:t>Конституции</w:t>
      </w:r>
      <w:r>
        <w:rPr>
          <w:rFonts w:cs="Tahoma" w:ascii="Tahoma" w:hAnsi="Tahoma"/>
          <w:sz w:val="18"/>
          <w:szCs w:val="18"/>
        </w:rPr>
        <w:t xml:space="preserve"> Республики Беларусь и состоит из Гражданского </w:t>
      </w:r>
      <w:r>
        <w:rPr>
          <w:rFonts w:cs="Tahoma" w:ascii="Tahoma" w:hAnsi="Tahoma"/>
          <w:color w:val="0008FF"/>
          <w:sz w:val="18"/>
          <w:szCs w:val="18"/>
        </w:rPr>
        <w:t>кодекса</w:t>
      </w:r>
      <w:r>
        <w:rPr>
          <w:rFonts w:cs="Tahoma" w:ascii="Tahoma" w:hAnsi="Tahoma"/>
          <w:sz w:val="18"/>
          <w:szCs w:val="18"/>
        </w:rPr>
        <w:t xml:space="preserve"> Республики Беларусь, настоящего Закона, нормативных правовых актов Президента Республики Беларусь, других актов законодательства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w:t>
        <w:br/>
        <w:t xml:space="preserve"> Международные договоры</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w:t>
        <w:br/>
        <w:t xml:space="preserve"> Основные термины, используемые в настоящем Законе, и их определ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ля целей настоящего Закона используются следующие основные термины и их определ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автор – физическое лицо, творческим трудом которого создано произведени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аудиовизуальное произведение – произведение, состоящее из зафиксированной серии связанных между собой изображений (с сопровождением или без сопровождения их звуком), создающих впечатление движения, и предназначенное для зрительного и слухового (в случае сопровождения звуком) восприятия с помощью соответствующих технических устройств. К аудиовизуальным произведениям относятся кинематографические и иные произведения (телефильмы, видеофильмы и подобные произведения), выраженные средствами, аналогичными кинематографии, независимо от способа их первоначальной или последующей фиксац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база данных – совокупность данных или другой информации, выраженная в любой объективной форме, представляющая собой по подбору или расположению этих данных или другой информации результат творческого труд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оспроизведение – изготовление, в том числе тиражирование, одного или более экземпляра объекта авторского права или смежных прав в любой объективной форме (в том числе отличной от формы, в которой существует оригинал), включая постоянное или временное хранение в цифровой или иной объективной форме в электронном средстве или на другом материальном носител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апись – фиксация звуков и (или) изображений либо их отображений, позволяющая осуществлять их восприятие, воспроизведение или сообщение с помощью соответствующих технических устройст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здатель – лицо, осуществляющее в порядке, установленном законодательством Республики Беларусь, с согласия автора или иного правообладателя деятельность по опубликованию литературных и других произведени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формация об управлении правами – любая информация, которая идентифицирует объект авторского права или смежных прав, автора или иного правообладателя, либо информация об условиях использования этого объекта, которая содержится на материальном носителе, приложена к нему либо появляется в связи с сообщением для всеобщего сведения объекта авторского права или смежных прав. Такая информация может быть выражена в виде текста, а также любых цифр и кодо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сполнитель – актер, певец, музыкант, танцор или иное лицо, которое исполняет произведения литературы, искусства, в том числе произведения народного творчества, посредством актерской игры, пения, чтения, декламации, игры на музыкальном инструменте, танца или каким-либо иным образом (далее – артист-исполнитель), а также режиссер-постановщик спектакля и дириже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коллективное управление имущественными правами – деятельность в интересах множества авторов или иных правообладателей, имеющая целью обеспечение сбора, распределения и выплаты авторам или иным правообладателям вознаграждения за использование объектов авторского права или смежных прав физическими и юридическими лицами, осуществляемая в соответствии с настоящим Законом в случае, когда практическое осуществление имущественных прав в индивидуальном порядке затруднительно, и направленная на защиту, в том числе в суде, имущественных прав авторов или иных правообладателей при их наруше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компьютерная программа – представленная в объективной форме упорядоченная совокупность команд и данных, предназначенных для использования на компьютере и в иных системах и устройствах в целях обработки, передачи и хранения информации, производства вычислений, получения аудиовизуальных изображений и других результатов. Частью компьютерной программы являются включенные в компьютерную программу документы, детально описывающие функционирование компьютерной программы, в том числе взаимодействие с пользователем и внешними компонент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исполнения, публичного показа, сообщения для всеобщего сведения или иным способ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публикование – предложение публике с согласия автора или иного правообладателя экземпляров объекта авторского права или смежных прав в количестве, удовлетворяющем разумные потребности публики, путем продажи, проката или иной передачи права собственности либо права владения экземпляром объекта авторского права или смежных пра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в эфир (эфирное вещание) – передача без использования провода и кабеля звуков и (или) изображений для приема публикой, включая передачу через спутник. Передача без использования провода и кабеля кодированных сигналов является передачей в эфир, если средства декодирования предоставляются публике организацией эфирного вещания или с ее соглас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организации эфирного или кабельного вещания – передача в эфир или передача по кабелю звуков и (или) изображений для приема публикой, осуществляемые организацией эфирного или кабельного вещания или по ее заказу и за счет ее средств другой организацие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по кабелю (кабельное вещание) – передача по проводам, радиочастотному или оптическому кабелю звуков и (или) изображений для приема публикой, включая трансляцию телевизионных программ в системах кабельного телевидения и трансляцию программ звукового вещания посредством проводных лини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обладатель – физическое и (или) юридическое лицо, обладающее исключительным правом на объект авторского права или смежных прав в силу факта его создания, правопреемства, на основании заключенного договора или ином основании, определенном настоящим Закон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едение народного творчества, автор которого неизвестен, – произведение, которое включает в себя характерные элементы традиционного художественного наследия (народные сказки, народная поэзия, народные песни, инструментальная народная музыка, народные танцы и пьесы, художественные формы народных обрядов и др.) и в отношении которого невозможно установить авторство конкретного физического лиц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одитель аудиовизуального произведения – физическое или юридическое лицо, взявшее на себя инициативу и ответственность за создание и финансирование создания аудиовизуального произведения. При отсутствии доказательств иного производителем аудиовизуального произведения признается лицо, имя или наименование которого обозначены на этом произведе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одитель фонограммы – физическое или юридическое лицо, организующее первую звуковую запись какого-либо исполнения или иных звуков либо отображений звуко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одное произведение – перевод или иная переработка произведения, являющиеся результатом творческого труда, в том числе обработка, обзор, пересказ, аннотация, резюме, реферат, инсценировка, музыкальная аранжировк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кат – предоставление оригинала или экземпляров объекта авторского права или смежных прав во временное пользование на возмездной основ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ое исполнение – представление произведения или объекта смежных прав посредством актерской игры, пения, чтения, декламации, игры на музыкальном инструменте, танца или каким-либо иным образом, в том числе с помощью технических устройств (в отношении аудиовизуального произведения – показ кадров в их последовательности), в местах, где присутствуют или могут присутствовать лица, не принадлежащие к обычному кругу семьи или близким знакомым семьи лица, осуществляющего или организующего такое представлени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ый показ – демонстрация оригинала или экземпляра произведения непосредственно или показ в виде фотографии, слайда, кино-, телекадра на экране либо с помощью другого технического устройства или любым иным способом (в отношении аудиовизуального произведения – показ отдельных кадров вне их последовательности) в местах, где присутствуют или могут присутствовать лица, не принадлежащие к обычному кругу семьи или близким знакомым семьи лица, осуществляющего или организующего такой показ;</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ежиссер-постановщик спектакля – лицо, осуществляющее постановку театрального, циркового, эстрадного, кукольного или иного спектакля (представления, концерт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епродуцирование – процесс полиграфического воспроизведения в любых размерах и формах одного или более экземпляра оригиналов или копий письменных и других графических произведений путем фотокопирования либо иным способом, кроме издания. Репродуцированием не являются хранение или воспроизведение указанных копий в электронной (включая цифровую), оптической или иной машиночитаемой форм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уководитель коллектива исполнителей – художественный руководитель или иное лицо, наделенное полномочиями представлять интересы коллектива исполнителей, в том числе распоряжаться исключительным правом на исполнени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лужебное исполнение – исполнение, осуществляемое по заданию нанимателя или в порядке выполнения обязанностей, обусловленных трудовым договор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лужебное произведение – произведение науки, литературы, искусства (его часть, имеющая самостоятельное значение), созданное автором по заданию нанимателя или в порядке выполнения обязанностей, обусловленных трудовым договор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ообщение для всеобщего сведения – передача с помощью беспроводной связи или по проводам, радиочастотному или оптическому кабелю звуков и (или) изображений либо их отображений для приема публикой, включая эфирное и кабельное вещание. Сообщением для всеобщего сведения также является доведение объекта авторского права или смежных прав до всеобщего сведения таким образом, что представители публики могут осуществлять к нему доступ из любого места и в любое время по их собственному выбору;</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оставное произведение – сборник (в том числе энциклопедия, антология, база данных), газета, журнал или другое произведение, представляющие собой по подбору или расположению материалов результат творческого труд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техническое средство защиты авторского права или смежных прав – любые технология, техническое устройство или их компоненты, контролирующие доступ к объекту авторского права или смежных прав, предотвращающие либо ограничивающие осуществление действий, которые не разрешены автором или иным правообладателем в отношении объекта авторского права или смежных пра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фонограмма – любая исключительно звуковая запись исполнения или иных звуков либо отображений звуков. Фонограммой не является запись звуков, включенная в аудиовизуальное произведени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экземпляр произведения – оригинал или копия произведения, изготовленная в любой материальной форм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экземпляр фонограммы – оригинал или копия фонограммы на любом материальном носителе, изготовленная непосредственно либо косвенно с фонограммы и включающая звуки либо отображения звуков, зафиксированные в этой фонограмме.</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2</w:t>
        <w:br/>
        <w:t xml:space="preserve"> АВТОРСКОЕ ПРАВО</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w:t>
        <w:br/>
        <w:t xml:space="preserve"> Сфера действия авторского прав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ское право распространяется на произведения науки, литературы и искусства, существующие в какой-либо объективной форм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а территории Республики Беларусь, независимо от гражданства авторов и их правопреемнико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а пределами Республики Беларусь, и признается за авторами – гражданами Республики Беларусь и их правопреемник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а пределами Республики Беларусь, и признается за авторами – гражданами других государств и их правопреемниками в соответствии с международными договорами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и предоставлении на территории Республики Беларусь охраны произведению в соответствии с международными договорами Республики Беларусь обладатель авторского права на произведение определяется по законодательству государства, на территории которого имели место действие или событие, послужившие основанием для обладания авторским правом.</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Предоставление на территории Республики Беларусь охраны произведениям в соответствии с международными договорами Республики Беларусь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этой стране срока действия авторского права на это произведение и не перешедших в общественное достояние в Республике Беларусь вследствие истечения срока действия авторского права на это произведение, предусмотренного </w:t>
      </w:r>
      <w:r>
        <w:rPr>
          <w:rFonts w:cs="Tahoma" w:ascii="Tahoma" w:hAnsi="Tahoma"/>
          <w:color w:val="0008FF"/>
          <w:sz w:val="18"/>
          <w:szCs w:val="18"/>
        </w:rPr>
        <w:t>статьей 20</w:t>
      </w:r>
      <w:r>
        <w:rPr>
          <w:rFonts w:cs="Tahoma" w:ascii="Tahoma" w:hAnsi="Tahoma"/>
          <w:sz w:val="18"/>
          <w:szCs w:val="18"/>
        </w:rPr>
        <w:t xml:space="preserve"> настоящего Закон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6.</w:t>
        <w:br/>
        <w:t xml:space="preserve"> Объекты авторского прав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й, а также способа их выражения.</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Авторское право распространяется как на обнародованные, так и на необнародованные произведения, существующие в какой-либо объективной форм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исьменной (рукопись, машинопись, нотная запись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стной (публичное произнесение, публичное исполнение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вуко- или видеозаписи (механическая, магнитная, цифровая, оптическая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зображения (рисунок, эскиз, картина, карта, план, чертеж, кино-, теле-, видео-, фотокадр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бъемно-пространственной (скульптура, модель, макет, сооружение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электронной, в том числе цифрово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 иной форме.</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Часть произведения (включая его название), которая обладает признаками, указанными в </w:t>
      </w:r>
      <w:r>
        <w:rPr>
          <w:rFonts w:cs="Tahoma" w:ascii="Tahoma" w:hAnsi="Tahoma"/>
          <w:color w:val="0008FF"/>
          <w:sz w:val="18"/>
          <w:szCs w:val="18"/>
        </w:rPr>
        <w:t>пунктах 1</w:t>
      </w:r>
      <w:r>
        <w:rPr>
          <w:rFonts w:cs="Tahoma" w:ascii="Tahoma" w:hAnsi="Tahoma"/>
          <w:sz w:val="18"/>
          <w:szCs w:val="18"/>
        </w:rPr>
        <w:t xml:space="preserve"> и </w:t>
      </w:r>
      <w:r>
        <w:rPr>
          <w:rFonts w:cs="Tahoma" w:ascii="Tahoma" w:hAnsi="Tahoma"/>
          <w:color w:val="0008FF"/>
          <w:sz w:val="18"/>
          <w:szCs w:val="18"/>
        </w:rPr>
        <w:t>2</w:t>
      </w:r>
      <w:r>
        <w:rPr>
          <w:rFonts w:cs="Tahoma" w:ascii="Tahoma" w:hAnsi="Tahoma"/>
          <w:sz w:val="18"/>
          <w:szCs w:val="18"/>
        </w:rPr>
        <w:t xml:space="preserve"> настоящей статьи, и может использоваться самостоятельно, является объектом авторского права.</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Авторское право на произведение не связано с правом собственности на материальный объект, в котором выражено произвед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ередача права собственности на материальный объект или права владения и (или) пользова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настоящим Законом.</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Объектами авторского права явля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литературные произведения (книги, брошюры, статьи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драматические и музыкально-драматические произведения, произведения хореографии и пантомимы и другие сценарные произ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музыкальные произведения с текстом и без текст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аудиовизуальные произведения (кино-, теле-, видеофильмы, диафильмы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едения изобразительного искусства (скульптура, живопись, графика, литография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едения прикладного искусства и дизайн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едения архитектуры, градостроительства и садово-паркового искусств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фотографические произведения, в том числе произведения, полученные способами, аналогичными фотограф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карты, планы, эскизы, иллюстрации и пластические произведения, относящиеся к географии, картографии и другим наука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компьютерные программы;</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едения науки (монографии, статьи, отчеты, научные лекции и доклады, диссертации, конструкторская документация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ые произвед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К объектам авторского права также относя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одные произ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оставные произведения.</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7.</w:t>
        <w:br/>
        <w:t xml:space="preserve"> Произведения, не являющиеся объектами авторского прав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Не являются объектами авторского прав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фициальные документы (правовые акты, судебные постановления, иные документы административного и судебного характера, учредительные документы организаций), а также их официальные переводы;</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государственные символы Республики Беларусь (Государственный флаг Республики Беларусь, Государственный герб Республики Беларусь, Государственный гимн Республики Беларусь), символы государственных наград Республики Беларусь (ордена и медали), государственные знаки (денежные знаки Республики Беларусь, почтовые марки и иные знаки), официальные геральдические символы (флаги, гербы административно-территориальных единиц Республики Беларусь, геральдические знаки, знамена, нагрудные знаки, эмблемы государственных органов и д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едения народного творчества, авторы которых неизвестны.</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Авторское право не распространяется на собственно идеи, методы, процессы, системы, способы, концепции, принципы, открытия, факты, даже если они выражены, отображены, объяснены или воплощены в произведении.</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8.</w:t>
        <w:br/>
        <w:t xml:space="preserve"> Возникновение авторского прав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ское право на произведение возникает в силу факта его создания. Для возникновения и осуществления авторского права не требуется соблюдение каких-либо формальносте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и отсутствии доказательств иного автором произведения считается лицо, указанное в качестве автора на оригинале или экземпляре произведения (презумпция авторства).</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При опубликовании произведения без обозначения имени (анонимно) или под вымышленным именем (псевдонимом), за исключением случая, когда псевдоним автора не оставляет сомнения в его личности, издатель, имя или наименование которого обозначены на этом произведении, при отсутствии доказательств иного считается представителем автора в соответствии с настоящим Законом и в этом качестве имеет право защищать права автора и обеспечивать их осуществл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оложения части первой настоящего пункта действуют до тех пор, пока автор такого произведения не раскроет свое подлинное имя и не заявит о своем авторстве на произведени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9.</w:t>
        <w:br/>
        <w:t xml:space="preserve"> Соавторство</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ское право на произведение, созданное совместным творческим трудом двух либо более лиц (соавторство), принадлежит соавторам совместно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аво на использование произведения в целом принадлежит соавторам совместно, если иное не предусмотрено договором между ни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договором между ни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оходы от совместного использования произведения распределяются между всеми соавторами поровну, если иное не предусмотрено договором между ни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Если произведение соавторов образует неразрывное целое, то ни один из соавторов не вправе без достаточных на то оснований запретить другим соавторам использование произведения.</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Не признаются соавторами лица, способствовавшие созданию произведения путем оказания помощи технического, административного или финансового характера.</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0.</w:t>
        <w:br/>
        <w:t xml:space="preserve"> Авторское право на производные произведения</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ам производных произведений принадлежит авторское право на осуществленные ими перевод или иную переработку произведения при условии соблюдения прав автора произведения, подвергшегося переработке.</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Авторское право авторов производных произведений не препятствует другим лицам осуществлять свои переводы или иные переработки того же произведения при условии соблюдения прав автора произведения, подвергающегося переработк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1.</w:t>
        <w:br/>
        <w:t xml:space="preserve"> Авторское право на составное произведение</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е собой результат творческого труда (составительство).</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Составитель пользуется авторским правом при условии соблюдения прав авторов каждого из произведений, включенных в составное произвед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Авторы произведений, включенных в составное произведение, вправе использовать свои произведения независимо от составного произведения, если иное не предусмотрено договором с составителе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здателю энциклопедий, энциклопедических словарей, периодических и продолжающихся сборников научных трудов, а также юридическому лицу, на которое возложены функции редакции средства массовой информации (газеты, журнала или другого печатного средства массовой информации), принадлежит исключительное право на использование таких изданий в целом. Издатель, а также юридическое лицо, на которое возложены функции редакции средства массовой информации, вправе при любом использовании таких изданий указывать свое имя или наименование либо требовать их указания.</w:t>
      </w:r>
    </w:p>
    <w:p>
      <w:pPr>
        <w:pStyle w:val="Normal"/>
        <w:autoSpaceDE w:val="false"/>
        <w:spacing w:before="60" w:after="60"/>
        <w:ind w:firstLine="600"/>
        <w:jc w:val="both"/>
        <w:rPr/>
      </w:pPr>
      <w:r>
        <w:rPr>
          <w:rFonts w:cs="Tahoma" w:ascii="Tahoma" w:hAnsi="Tahoma"/>
          <w:sz w:val="18"/>
          <w:szCs w:val="18"/>
        </w:rPr>
        <w:t xml:space="preserve">Авторы или иные обладатели исключительных прав на произведения, включенные в такие издания, сохраняют исключительные права на свои произведения независимо от принадлежности исключительного права на такие издания в целом, за исключением случаев, когда исключительные права на произведения переданы издателю или юридическому лицу, на которое возложены функции редакции средства массовой информации, по договору либо перешли к ним в соответствии с </w:t>
      </w:r>
      <w:r>
        <w:rPr>
          <w:rFonts w:cs="Tahoma" w:ascii="Tahoma" w:hAnsi="Tahoma"/>
          <w:color w:val="0008FF"/>
          <w:sz w:val="18"/>
          <w:szCs w:val="18"/>
        </w:rPr>
        <w:t>пунктами 2</w:t>
      </w:r>
      <w:r>
        <w:rPr>
          <w:rFonts w:cs="Tahoma" w:ascii="Tahoma" w:hAnsi="Tahoma"/>
          <w:sz w:val="18"/>
          <w:szCs w:val="18"/>
        </w:rPr>
        <w:t xml:space="preserve"> и </w:t>
      </w:r>
      <w:r>
        <w:rPr>
          <w:rFonts w:cs="Tahoma" w:ascii="Tahoma" w:hAnsi="Tahoma"/>
          <w:color w:val="0008FF"/>
          <w:sz w:val="18"/>
          <w:szCs w:val="18"/>
        </w:rPr>
        <w:t>3</w:t>
      </w:r>
      <w:r>
        <w:rPr>
          <w:rFonts w:cs="Tahoma" w:ascii="Tahoma" w:hAnsi="Tahoma"/>
          <w:sz w:val="18"/>
          <w:szCs w:val="18"/>
        </w:rPr>
        <w:t xml:space="preserve"> статьи 17 настоящего Закон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2.</w:t>
        <w:br/>
        <w:t xml:space="preserve"> Авторское право на аудиовизуальное произведение</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ами аудиовизуального произведения являются режиссер-постановщик, автор сценария, автор специально созданного для аудиовизуального произведения музыкального произведения с текстом или без текста, оператор-постановщик, художник-постановщик.</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Заключение с автором аудиовизуального произведения договора на создание этого произведения влечет переход к производителю аудиовизуального произведения исключительного права на аудиовизуальное произведение на весь срок действия авторского права, если иное не предусмотрено договоро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оизводитель аудиовизуального произведения вправе при любом использовании этого произведения указывать свое имя или наименование либо требовать их указа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осле ликвидации юридического лица – производителя аудиовизуального произведения, а также в случае смерти физического лица – производителя аудиовизуального произведения при отсутствии у него наследников исключительное право на аудиовизуальное произведение автоматически переходит к его авторам, в случае смерти авторов – к их наследникам в порядке, установленном законодательными актами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Автор музыкального произведения с текстом или без текста, в том числе специально созданного для аудиовизуального произведения, имеет право на вознаграждение за публичное исполнение, передачу в эфир или передачу по кабелю аудиовизуального произведения, включающего в себя это музыкальное произведение, если иное не предусмотрено договором между автором музыкального произведения и производителем аудиовизуального произведения.</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Включение в состав аудиовизуального произведения или переработка для целей использования в аудиовизуальном произведении ранее существовавших произведений допускаются при условии соблюдения прав авторов таких произведений.</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Авторы ранее существовавших произведений, включенных в состав аудиовизуального произведения или переработанных для целей использования в аудиовизуальном произведении, сохраняют авторское право на свои произведения и могут использовать их отдельно от аудиовизуального произведения.</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3.</w:t>
        <w:br/>
        <w:t xml:space="preserve"> Авторское право на компьютерную программу</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Охрана компьютерных программ распространяется на все виды компьютерных программ (в том числе на операционные системы), которые могут быть выражены на любом языке и в любой форме, включая исходный текст и объектный код.</w:t>
      </w:r>
    </w:p>
    <w:p>
      <w:pPr>
        <w:pStyle w:val="Normal"/>
        <w:autoSpaceDE w:val="false"/>
        <w:spacing w:before="60" w:after="60"/>
        <w:ind w:firstLine="600"/>
        <w:jc w:val="both"/>
        <w:rPr/>
      </w:pPr>
      <w:r>
        <w:rPr>
          <w:rFonts w:cs="Tahoma" w:ascii="Tahoma" w:hAnsi="Tahoma"/>
          <w:sz w:val="18"/>
          <w:szCs w:val="18"/>
        </w:rPr>
        <w:t xml:space="preserve">Проектировочные материалы, полученные в ходе разработки компьютерной программы, но не включенные в созданную компьютерную программу, не являются частью компьютерной программы и охраняются как самостоятельные объекты авторского права, если обладают признаками, указанными в </w:t>
      </w:r>
      <w:r>
        <w:rPr>
          <w:rFonts w:cs="Tahoma" w:ascii="Tahoma" w:hAnsi="Tahoma"/>
          <w:color w:val="0008FF"/>
          <w:sz w:val="18"/>
          <w:szCs w:val="18"/>
        </w:rPr>
        <w:t xml:space="preserve">пунктах 1 </w:t>
      </w:r>
      <w:r>
        <w:rPr>
          <w:rFonts w:cs="Tahoma" w:ascii="Tahoma" w:hAnsi="Tahoma"/>
          <w:sz w:val="18"/>
          <w:szCs w:val="18"/>
        </w:rPr>
        <w:t xml:space="preserve">и </w:t>
      </w:r>
      <w:r>
        <w:rPr>
          <w:rFonts w:cs="Tahoma" w:ascii="Tahoma" w:hAnsi="Tahoma"/>
          <w:color w:val="0008FF"/>
          <w:sz w:val="18"/>
          <w:szCs w:val="18"/>
        </w:rPr>
        <w:t>2</w:t>
      </w:r>
      <w:r>
        <w:rPr>
          <w:rFonts w:cs="Tahoma" w:ascii="Tahoma" w:hAnsi="Tahoma"/>
          <w:sz w:val="18"/>
          <w:szCs w:val="18"/>
        </w:rPr>
        <w:t xml:space="preserve"> статьи 6 настоящего Закона.</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 xml:space="preserve">Автору или иному правообладателю в отношении компьютерной программы принадлежит исключительное право осуществлять или разрешать установку компьютерной программы на компьютер или иное устройство, запуск и работу с ней (использование заложенных в компьютерную программу функциональных возможностей), а также иные действия согласно </w:t>
      </w:r>
      <w:r>
        <w:rPr>
          <w:rFonts w:cs="Tahoma" w:ascii="Tahoma" w:hAnsi="Tahoma"/>
          <w:color w:val="0008FF"/>
          <w:sz w:val="18"/>
          <w:szCs w:val="18"/>
        </w:rPr>
        <w:t>статье 16</w:t>
      </w:r>
      <w:r>
        <w:rPr>
          <w:rFonts w:cs="Tahoma" w:ascii="Tahoma" w:hAnsi="Tahoma"/>
          <w:sz w:val="18"/>
          <w:szCs w:val="18"/>
        </w:rPr>
        <w:t xml:space="preserve"> настоящего Закона, за исключением случаев, предусмотренных </w:t>
      </w:r>
      <w:r>
        <w:rPr>
          <w:rFonts w:cs="Tahoma" w:ascii="Tahoma" w:hAnsi="Tahoma"/>
          <w:color w:val="0008FF"/>
          <w:sz w:val="18"/>
          <w:szCs w:val="18"/>
        </w:rPr>
        <w:t>главой 4</w:t>
      </w:r>
      <w:r>
        <w:rPr>
          <w:rFonts w:cs="Tahoma" w:ascii="Tahoma" w:hAnsi="Tahoma"/>
          <w:sz w:val="18"/>
          <w:szCs w:val="18"/>
        </w:rPr>
        <w:t xml:space="preserve"> настоящего Закона.</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Лицу, правомерно владеющему экземпляром компьютерной программы, принадлежит право ее использования по прямому назначению, включая установку на компьютер или иное устройство, запуск и работу с ней (использование заложенных в компьютерную программу функциональных возможностей), на условиях, установленных автором или иным правообладателе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тчуждение правомерно приобретенного экземпляра компьютерной программы влечет прекращение права ее использования, если иное не предусмотрено автором или иным правообладателем в договор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4.</w:t>
        <w:br/>
        <w:t xml:space="preserve"> Авторское право на базу данных</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Базы данных охраняются как составные произвед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храна, предоставляемая базе данных, не распространяется на содержащиеся в ней данные или другую информацию.</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 xml:space="preserve">К правам на базу данных применяются положения </w:t>
      </w:r>
      <w:r>
        <w:rPr>
          <w:rFonts w:cs="Tahoma" w:ascii="Tahoma" w:hAnsi="Tahoma"/>
          <w:color w:val="0008FF"/>
          <w:sz w:val="18"/>
          <w:szCs w:val="18"/>
        </w:rPr>
        <w:t>пункта 1</w:t>
      </w:r>
      <w:r>
        <w:rPr>
          <w:rFonts w:cs="Tahoma" w:ascii="Tahoma" w:hAnsi="Tahoma"/>
          <w:sz w:val="18"/>
          <w:szCs w:val="18"/>
        </w:rPr>
        <w:t xml:space="preserve"> статьи 11 настоящего Закон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5.</w:t>
        <w:br/>
        <w:t xml:space="preserve"> Личные неимущественные права автор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у в отношении его произведения принадлежат личные неимущественные прав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 авторства, то есть право признаваться автором произ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 на имя, то есть право использовать или разрешать использовать произведение под подлинным именем автора, вымышленным именем (псевдонимом) или без обозначения имени (анонимно);</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право на неприкосновенность произведения, то есть право, обозначающее, что без согласия автора не допускается внесение в его произведение любых изменений, сокращений и дополнений, за исключением случая, предусмотренного </w:t>
      </w:r>
      <w:r>
        <w:rPr>
          <w:rFonts w:cs="Tahoma" w:ascii="Tahoma" w:hAnsi="Tahoma"/>
          <w:color w:val="0008FF"/>
          <w:sz w:val="18"/>
          <w:szCs w:val="18"/>
        </w:rPr>
        <w:t>пунктом 6</w:t>
      </w:r>
      <w:r>
        <w:rPr>
          <w:rFonts w:cs="Tahoma" w:ascii="Tahoma" w:hAnsi="Tahoma"/>
          <w:sz w:val="18"/>
          <w:szCs w:val="18"/>
        </w:rPr>
        <w:t xml:space="preserve"> статьи 17 настоящего Закона. Автор вправе возражать против всякого искажения своего произведения, а также любого другого посягательства на произведение, способных нанести ущерб чести или достоинству автора.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 дополнений при условии, что этим не искажается замысел автора, не нарушается целостность восприятия произведения и это не противоречит воле автора, определенно выраженной им в завеща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 на обнародование, то есть право обнародовать или разрешать обнародовать произведение в любой форме. Произведение, не обнародованное при жизни автора, может быть обнародовано после его смерти наследниками, если обнародование не противоречит воле автора, определенно выраженной им в завеща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 на отзыв, то есть право отказаться от ранее принятого решения об обнародовании. Право на отзыв может быть реализовано только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должен изъять за свой счет из гражданского оборота ранее изготовленные экземпляры произведения.</w:t>
      </w:r>
    </w:p>
    <w:p>
      <w:pPr>
        <w:pStyle w:val="Normal"/>
        <w:autoSpaceDE w:val="false"/>
        <w:spacing w:before="60" w:after="60"/>
        <w:ind w:firstLine="600"/>
        <w:jc w:val="both"/>
        <w:rPr/>
      </w:pPr>
      <w:r>
        <w:rPr>
          <w:rFonts w:cs="Tahoma" w:ascii="Tahoma" w:hAnsi="Tahoma"/>
          <w:sz w:val="18"/>
          <w:szCs w:val="18"/>
        </w:rPr>
        <w:t xml:space="preserve">Право на обнародование и право на отзыв не применяются автором в случае, предусмотренном </w:t>
      </w:r>
      <w:r>
        <w:rPr>
          <w:rFonts w:cs="Tahoma" w:ascii="Tahoma" w:hAnsi="Tahoma"/>
          <w:color w:val="0008FF"/>
          <w:sz w:val="18"/>
          <w:szCs w:val="18"/>
        </w:rPr>
        <w:t>пунктом 4</w:t>
      </w:r>
      <w:r>
        <w:rPr>
          <w:rFonts w:cs="Tahoma" w:ascii="Tahoma" w:hAnsi="Tahoma"/>
          <w:sz w:val="18"/>
          <w:szCs w:val="18"/>
        </w:rPr>
        <w:t xml:space="preserve"> статьи 17 настоящего Закона.</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Личные неимущественные права принадлежат автору независимо от его имущественных прав и сохраняются за ним в случае перехода (передачи) исключительного права на произведение к другому лицу.</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Личные неимущественные права автора неотчуждаемы и непередаваемы. Любые соглашения, направленные на отказ от личных неимущественных прав автора, ничтожны.</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6.</w:t>
        <w:br/>
        <w:t xml:space="preserve"> Имущественные прав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у в отношении его произведения или иному правообладателю принадлежат исключительное право на произведение, а также иные имущественные права в случаях, предусмотренных настоящим Законом.</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ключительное право на произведение означает право автора или иного правообладателя использовать произведение по своему усмотрению в любой форме и любым способом. При этом автору или иному правообладателю принадлежит право разрешать или запрещать другим лицам использовать произвед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Использованием произведения призна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оспроизведение произ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распространение оригинала или экземпляров произведения посредством продажи или иной передачи права собственности. Если оригинал или экземпляры правомерно опубликованного произведения введены с разрешения автора или иного правообладателя в гражданский оборот на территории Республики Беларусь посредством их продажи или иной передачи права собственности, то допускается их дальнейшее распространение на территории Республики Беларусь без согласия автора или иного правообладателя и без выплаты им вознаграждения, за исключением случаев, предусмотренных </w:t>
      </w:r>
      <w:r>
        <w:rPr>
          <w:rFonts w:cs="Tahoma" w:ascii="Tahoma" w:hAnsi="Tahoma"/>
          <w:color w:val="0008FF"/>
          <w:sz w:val="18"/>
          <w:szCs w:val="18"/>
        </w:rPr>
        <w:t>статьей 18</w:t>
      </w:r>
      <w:r>
        <w:rPr>
          <w:rFonts w:cs="Tahoma" w:ascii="Tahoma" w:hAnsi="Tahoma"/>
          <w:sz w:val="18"/>
          <w:szCs w:val="18"/>
        </w:rPr>
        <w:t xml:space="preserve"> настоящего Закон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кат оригинала или экземпляров произведения, за исключением оригинала или экземпляров компьютерной программы, если только сама компьютерная программа не является основным объектом прокат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мпорт экземпляров произведения, включая экземпляры, изготовленные с разрешения автора или иного правообладател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ый показ оригинала или экземпляров произ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ое исполнение произ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произведения в эфи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произведения по кабелю;</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ое сообщение произведения для всеобщего с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вод произведения на другой язык;</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работка произведения для создания производного произ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ые возможные способы использования произведения.</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Автор (наследники автора) имеет право на получение авторского вознаграждения за каждый способ использования произведения, за исключением случаев, предусмотренных </w:t>
      </w:r>
      <w:r>
        <w:rPr>
          <w:rFonts w:cs="Tahoma" w:ascii="Tahoma" w:hAnsi="Tahoma"/>
          <w:color w:val="0008FF"/>
          <w:sz w:val="18"/>
          <w:szCs w:val="18"/>
        </w:rPr>
        <w:t>главой 4</w:t>
      </w:r>
      <w:r>
        <w:rPr>
          <w:rFonts w:cs="Tahoma" w:ascii="Tahoma" w:hAnsi="Tahoma"/>
          <w:sz w:val="18"/>
          <w:szCs w:val="18"/>
        </w:rPr>
        <w:t xml:space="preserve"> настоящего Закона и (или) договором. Размер авторского вознаграждения, выплачиваемого автору (наследникам автора) за использование произведения, не может быть ниже размера, установленного Советом Министров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Автор или иной правообладатель для оповещения о принадлежащем им исключительном праве на произведение вправе по своему усмотрению использовать знак охраны авторского права, который помещается на каждом экземпляре произведения и обязательно состоит из трех элементо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латинской буквы «C» в окружност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мени (наименования) правообладател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года первого опубликования произвед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Использование знака охраны авторского права не является основанием для возникновения, изменения или прекращения каких-либо авторских прав на произведение, в отношении которого применяется этот знак.</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7.</w:t>
        <w:br/>
        <w:t xml:space="preserve"> Авторское право на служебное произведение</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ское право на служебное произведение принадлежит его автору с учетом особенностей, установленных настоящей статье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ключительное право на служебное произведение с момента его создания переходит к нанимателю, если иное не предусмотрено договором между ним и авторо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В случаях, предусмотренных договором между нанимателем и автором, если исключительное право на служебное произведение принадлежит нанимателю, автор (наследники автора) имеет право на получение авторского вознаграждения за использование этого произвед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Если наниматель в течение пяти лет со дня, когда к нему в соответствии с частью первой настоящего пункта перешло исключительное право на служебное произведение, не начнет использование этого произведения или не передаст исключительное право на это произведение другому лицу, исключительное право на служебное произведение переходит к автору, если иное не предусмотрено договором между нанимателем и автором.</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После ликвидации юридического лица – нанимателя, а также в случае смерти физического лица – нанимателя при отсутствии у него наследников исключительное право на служебное произведение автоматически переходит к его автору, в случае смерти автора – к его наследникам в порядке, установленном законодательными актами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Автор служебного произведения не вправе препятствовать его обнародованию нанимателем, а также реализовать принадлежащее ему право на отзыв.</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Наниматель, обладающий исключительным правом на служебное произведение, имеет право при использовании служебного произведения указывать свое имя или наименование либо требовать их указания.</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Наниматель, обладающий исключительным правом на служебное произведение, имеет право вносить в него изменения, сокращения и дополнения, вызванные необходимостью адаптации произведения к конкретным условиям его использования, без получения на это согласия автора служебного произведения, если иное не предусмотрено договором между нанимателем и автором. При этом наниматель обязан указать в произведении об осуществленной им адаптации.</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8.</w:t>
        <w:br/>
        <w:t xml:space="preserve"> Право следования</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В каждом случае публичной перепродажи оригиналов произведений изобразительного искусства, оригиналов рукописей произведений писателей, композиторов и ученых (через аукцион, галерею изобразительного искусства, художественный салон, магазин и др.) автор и его наследники имеют право на получение от продавца отчислений в размере 5 процентов от цены перепродажи (право следования).</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орядок выплаты указанных отчислений определяется Советом Министров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Право следования является неотчуждаемым и переходит только к наследникам автора на срок действия исключительного прав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19.</w:t>
        <w:br/>
        <w:t xml:space="preserve"> Право на участие в реализации архитектурного проект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 утвержденного в установленном порядке архитектурного проекта вправе участвовать в разработке строительного проекта и осуществлении авторского надзора за строительством объекта.</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аво на участие в реализации архитектурного проекта на строительство объекта не переходит по наследству и не передается по договору.</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0.</w:t>
        <w:br/>
        <w:t xml:space="preserve"> Срок действия авторского прав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Личные неимущественные права на произведения науки, литературы и искусства охраняются бессрочно.</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ключительное право на произведение действует в течение жизни автора и пятидесяти лет после его смерти, за исключением случаев, предусмотренных настоящей статьей.</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Исключительное право на анонимное произведение или произведение, используемое под псевдонимом, действует в течение пятидесяти лет с момента первого правомерного обнародования такого произведения или пятидесяти лет с момента его создания, если в течение пятидесяти лет с момента его создания оно не было правомерно обнародовано с согласия автора.</w:t>
      </w:r>
    </w:p>
    <w:p>
      <w:pPr>
        <w:pStyle w:val="Normal"/>
        <w:autoSpaceDE w:val="false"/>
        <w:spacing w:before="60" w:after="60"/>
        <w:ind w:firstLine="600"/>
        <w:jc w:val="both"/>
        <w:rPr/>
      </w:pPr>
      <w:r>
        <w:rPr>
          <w:rFonts w:cs="Tahoma" w:ascii="Tahoma" w:hAnsi="Tahoma"/>
          <w:sz w:val="18"/>
          <w:szCs w:val="18"/>
        </w:rPr>
        <w:t xml:space="preserve">При определении срока действия исключительного права на анонимное произведение или произведение, используемое под псевдонимом, в отношении которых в пределах срока, предусмотренного частью первой настоящего пункта, автор раскрыл свое подлинное имя или его имя перестало оставлять сомнения, применяется </w:t>
      </w:r>
      <w:r>
        <w:rPr>
          <w:rFonts w:cs="Tahoma" w:ascii="Tahoma" w:hAnsi="Tahoma"/>
          <w:color w:val="0008FF"/>
          <w:sz w:val="18"/>
          <w:szCs w:val="18"/>
        </w:rPr>
        <w:t>пункт 2</w:t>
      </w:r>
      <w:r>
        <w:rPr>
          <w:rFonts w:cs="Tahoma" w:ascii="Tahoma" w:hAnsi="Tahoma"/>
          <w:sz w:val="18"/>
          <w:szCs w:val="18"/>
        </w:rPr>
        <w:t xml:space="preserve"> настоящей статьи.</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Исключительное право на произведение, созданное в соавторстве, действует в течение жизни и пятидесяти лет после смерти автора, пережившего других соавторов.</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оответствующего срок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1.</w:t>
        <w:br/>
        <w:t xml:space="preserve"> Переход произведений в общественное достояние</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Истечение срока действия исключительного права на произведение означает переход этого произведения в общественное достоя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оизведения, которым на территории Республики Беларусь охрана никогда не предоставлялась, также считаются перешедшими в общественное достояние.</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оизведения, перешедшие в общественное достояние, могут свободно использоваться любым физическим или юридическим лицом без выплаты вознаграждения. При этом должны соблюдаться личные неимущественные права авторов.</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3</w:t>
        <w:br/>
        <w:t xml:space="preserve"> СМЕЖНЫЕ ПРАВ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2.</w:t>
        <w:br/>
        <w:t xml:space="preserve"> Объекты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Смежные права распространяются на исполнения, фонограммы, передачи организаций эфирного или кабельного веща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К исполнениям относятся исполнения артистов-исполнителей и дирижеров, постановки режиссеров-постановщиков спектакле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Для возникновения и осуществления смежных прав не требуется соблюдение каких-либо формальностей.</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3.</w:t>
        <w:br/>
        <w:t xml:space="preserve"> Сфера действия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рава исполнителя признаются за ним, есл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сполнитель является гражданином Республики Беларусь;</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сполнение впервые имело место на территории Республики Беларусь;</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исполнение записано на фонограмму в соответствии с </w:t>
      </w:r>
      <w:r>
        <w:rPr>
          <w:rFonts w:cs="Tahoma" w:ascii="Tahoma" w:hAnsi="Tahoma"/>
          <w:color w:val="0008FF"/>
          <w:sz w:val="18"/>
          <w:szCs w:val="18"/>
        </w:rPr>
        <w:t>пунктом 2</w:t>
      </w:r>
      <w:r>
        <w:rPr>
          <w:rFonts w:cs="Tahoma" w:ascii="Tahoma" w:hAnsi="Tahoma"/>
          <w:sz w:val="18"/>
          <w:szCs w:val="18"/>
        </w:rPr>
        <w:t xml:space="preserve"> настоящей стать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исполнение, не записанное на фонограмму, включено в передачу в эфир или передачу по кабелю в соответствии с </w:t>
      </w:r>
      <w:r>
        <w:rPr>
          <w:rFonts w:cs="Tahoma" w:ascii="Tahoma" w:hAnsi="Tahoma"/>
          <w:color w:val="0008FF"/>
          <w:sz w:val="18"/>
          <w:szCs w:val="18"/>
        </w:rPr>
        <w:t>пунктом 3</w:t>
      </w:r>
      <w:r>
        <w:rPr>
          <w:rFonts w:cs="Tahoma" w:ascii="Tahoma" w:hAnsi="Tahoma"/>
          <w:sz w:val="18"/>
          <w:szCs w:val="18"/>
        </w:rPr>
        <w:t xml:space="preserve"> настоящей стать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 иных случаях, предусмотренных международными договорами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ава производителя фонограммы признаются за ним, есл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одитель фонограммы является гражданином или юридическим лицом Республики Беларусь;</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фонограмма впервые опубликована на территории Республики Беларусь;</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 иных случаях, предусмотренных международными договорами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Права организации эфирного или кабельного вещания признаются за ней, если организация имеет официальное местонахождение на территории Республики Беларусь и осуществляет передачи с передатчиков, расположенных на территории Республики Беларусь, а также в иных случаях, предусмотренных международными договорами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4.</w:t>
        <w:br/>
        <w:t xml:space="preserve"> Субъекты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Субъектами смежных прав являются исполнители, производители фонограмм, организации эфирного или кабельного вещания.</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полнитель осуществляет принадлежащие ему права при условии соблюдения прав автора исполняемого произвед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оизводитель фонограммы, организация эфирного или кабельного вещания осуществляют принадлежащие им права в пределах прав, полученных по договорам с исполнителем и автором записываемого либо передаваемого в эфир или по кабелю произведения.</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При отсутствии доказательств иного исполнителем или производителем фонограммы считается лицо, указанное в качестве исполнителя или производителя фонограммы на каждом экземпляре фонограммы.</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Исполнитель и производитель фонограммы, а также иной обладатель права на исполнение или фонограмму для оповещения о своих правах вправе по своему усмотрению использовать знак охраны смежных прав, который помещается на каждом экземпляре фонограммы и обязательно состоит из трех элементо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латинской буквы «P» в окружност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мени (наименования) правообладател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года первого опубликования фонограммы.</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5.</w:t>
        <w:br/>
        <w:t xml:space="preserve"> Права на исполнение</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Исполнителю в отношении его исполнения принадлежат личные неимущественные прав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 авторства в отношении исполнения, то есть право признаваться исполнителе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 на имя, то есть право использовать или разрешать использовать исполнение под подлинным именем исполнителя, вымышленным именем (псевдонимом) или без обозначения имени (анонимно);</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о на неприкосновенность исполнения, то есть право, обозначающее, что без согласия исполнителя не допускается внесение в его исполнение любых изменений, сокращений и дополнений, за исключением случаев, предусмотренных настоящим Законом. Исполнитель вправе возражать против всякого искажения или иного изменения своего исполнения, способных нанести ущерб его репутаци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Личные неимущественные права принадлежат исполнителю независимо от исключительного права на исполнение и сохраняются за ним в случае перехода (передачи) исключительного права к другому лицу.</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Личные неимущественные права исполнителя неотчуждаемы и непередаваемы. Любые соглашения, направленные на отказ от личных неимущественных прав исполнителя, ничтожны.</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полнителю или иному правообладателю принадлежит исключительное право на исполн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Исключительное право на исполнение означает право исполнителя или иного правообладателя использовать исполнение по своему усмотрению в любой форме и любым способом. При этом исполнителю или иному правообладателю принадлежит право разрешать или запрещать другим лицам использовать исполнение.</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Использованием исполнения призна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апись исполн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оспроизведение записи исполн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аспространение записи исполнения посредством продажи или иной передачи права собственности. Если запись исполнения была произведена с разрешения исполнителя или экземпляры записи исполнения были правомерно введены в гражданский оборот на территории Республики Беларусь посредством их продажи или иной передачи права собственности, то допускается их дальнейшее распространение на территории Республики Беларусь без согласия исполнителя или иного правообладателя и без выплаты им вознаграж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кат оригинала или экземпляров записи исполн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ое исполнение записи исполнения, а также публичное исполнение постановки режиссера-постановщика спектакля или ее запис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исполнения или его записи в эфи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исполнения или его записи по кабелю;</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ое сообщение исполнения для всеобщего с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ые возможные способы использования исполнения.</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Исключительное право на исполнение не действует в отношении воспроизведения, передачи в эфир или передачи по кабелю, а также публичного исполнения записи исполнения в случае, когда такая запись была произведена с согласия исполнителя, а ее воспроизведение, передача в эфир или передача по кабелю либо публичное исполнение осуществляются в тех же целях, для которых было получено согласие исполнителя при записи исполнения.</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Заключение договора на исполнение в составе аудиовизуального произведения между исполнителем и производителем аудиовизуального произведения влечет предоставление исполнителем производителю аудиовизуального произведения исключительного права на использование исполнения в составе аудиовизуального произведения, если иное не предусмотрено договоро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едоставление исполнителем такого права ограничивается использованием аудиовизуального произведения и, если иное не предусмотрено договором, не включает прав на отдельное использование звука или изображения, зафиксированных в аудиовизуальном произведении.</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 xml:space="preserve">Исполнитель (наследники исполнителя) имеет право на получение вознаграждения за каждый способ использования исполнения третьими лицами, за исключением случаев, предусмотренных </w:t>
      </w:r>
      <w:r>
        <w:rPr>
          <w:rFonts w:cs="Tahoma" w:ascii="Tahoma" w:hAnsi="Tahoma"/>
          <w:color w:val="0008FF"/>
          <w:sz w:val="18"/>
          <w:szCs w:val="18"/>
        </w:rPr>
        <w:t>главой 4</w:t>
      </w:r>
      <w:r>
        <w:rPr>
          <w:rFonts w:cs="Tahoma" w:ascii="Tahoma" w:hAnsi="Tahoma"/>
          <w:sz w:val="18"/>
          <w:szCs w:val="18"/>
        </w:rPr>
        <w:t xml:space="preserve"> настоящего Закона и (или) договором. Размер вознаграждения, выплачиваемого исполнителю (наследникам исполнителя) за использование исполнения, не может быть ниже размера, установленного Советом Министров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6.</w:t>
        <w:br/>
        <w:t xml:space="preserve"> Смежные права на совместное исполнение</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Смежные права на совместное исполнение принадлежат совместно членам коллектива исполнителей, принимавшим участие в его создании, в том числе режиссеру-постановщику спектакля, дирижеру, артистам-исполнителям, независимо от того, образует ли такое исполнение неразрывное целое или состоит из элементов, каждый из которых имеет самостоятельное значение.</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Смежные права на совместное исполнение реализуются руководителем коллектива исполнителей, а при его отсутствии – совместно членами коллектива исполнителей, если иное не предусмотрено договором между ни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Если совместное исполнение образует неразрывное целое, то ни один из членов коллектива исполнителей не вправе без достаточных оснований запретить другим членам коллектива исполнителей использование этого исполнения.</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иное не предусмотрено договором между членами коллектива исполнителей.</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7.</w:t>
        <w:br/>
        <w:t xml:space="preserve"> Права на служебное исполнение</w:t>
      </w:r>
    </w:p>
    <w:p>
      <w:pPr>
        <w:pStyle w:val="Normal"/>
        <w:autoSpaceDE w:val="false"/>
        <w:spacing w:before="60" w:after="60"/>
        <w:ind w:firstLine="600"/>
        <w:jc w:val="both"/>
        <w:rPr/>
      </w:pPr>
      <w:r>
        <w:rPr>
          <w:rFonts w:cs="Tahoma" w:ascii="Tahoma" w:hAnsi="Tahoma"/>
          <w:sz w:val="18"/>
          <w:szCs w:val="18"/>
        </w:rPr>
        <w:t xml:space="preserve">К правам на служебное исполнение, в том числе на совместное служебное исполнение, применяются по аналогии положения </w:t>
      </w:r>
      <w:r>
        <w:rPr>
          <w:rFonts w:cs="Tahoma" w:ascii="Tahoma" w:hAnsi="Tahoma"/>
          <w:color w:val="0008FF"/>
          <w:sz w:val="18"/>
          <w:szCs w:val="18"/>
        </w:rPr>
        <w:t>статьи 17</w:t>
      </w:r>
      <w:r>
        <w:rPr>
          <w:rFonts w:cs="Tahoma" w:ascii="Tahoma" w:hAnsi="Tahoma"/>
          <w:sz w:val="18"/>
          <w:szCs w:val="18"/>
        </w:rPr>
        <w:t xml:space="preserve"> настоящего Закон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8.</w:t>
        <w:br/>
        <w:t xml:space="preserve"> Исключительное право на фонограмму</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роизводителю фонограммы или иному правообладателю принадлежит исключительное право на фонограмму.</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Исключительное право на фонограмму означает право производителя фонограммы или иного правообладателя использовать фонограмму по своему усмотрению в любой форме и любым способом. При этом производителю фонограммы или иному правообладателю принадлежит право разрешать или запрещать другим лицам использовать фонограмму.</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пользованием фонограммы призна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оспроизведение фонограммы;</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аспространение оригинала или экземпляров фонограммы посредством продажи или иной передачи права собственности. Если экземпляры правомерно опубликованной фонограммы введены с разрешения производителя фонограммы или иного правообладателя в гражданский оборот на территории Республики Беларусь посредством их продажи или иной передачи права собственности, то допускается их дальнейшее распространение на территории Республики Беларусь без согласия производителя фонограммы или иного правообладателя и без выплаты им вознаграж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мпорт экземпляров фонограммы, включая экземпляры, изготовленные с разрешения производителя фонограммы или иного правообладател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кат оригинала или экземпляров фонограммы;</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ое исполнение фонограммы;</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фонограммы в эфир;</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фонограммы по кабелю;</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ообщение фонограммы для всеобщего с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работка фонограммы;</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ые возможные способы использования фонограммы.</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Производитель фонограммы или иной правообладатель имеют право на получение вознаграждения за каждый способ использования фонограммы третьими лицами, за исключением случаев, предусмотренных </w:t>
      </w:r>
      <w:r>
        <w:rPr>
          <w:rFonts w:cs="Tahoma" w:ascii="Tahoma" w:hAnsi="Tahoma"/>
          <w:color w:val="0008FF"/>
          <w:sz w:val="18"/>
          <w:szCs w:val="18"/>
        </w:rPr>
        <w:t>главой 4</w:t>
      </w:r>
      <w:r>
        <w:rPr>
          <w:rFonts w:cs="Tahoma" w:ascii="Tahoma" w:hAnsi="Tahoma"/>
          <w:sz w:val="18"/>
          <w:szCs w:val="18"/>
        </w:rPr>
        <w:t xml:space="preserve"> настоящего Закона и (или) договором. Размер вознаграждения, выплачиваемого производителю фонограммы или иному правообладателю за использование фонограммы, не может быть ниже размера, установленного Советом Министров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29.</w:t>
        <w:br/>
        <w:t xml:space="preserve"> Исключительное право на передачу организации эфирного или кабельного вещания</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Организации эфирного или кабельного вещания или иному правообладателю принадлежит исключительное право на передачу.</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Исключительное право на передачу означает право организации эфирного или кабельного вещания или иного правообладателя использовать передачу по своему усмотрению в любой форме и любым способом. При этом организации эфирного или кабельного вещания или иному правообладателю принадлежит право разрешать или запрещать другим лицам использовать передачу.</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пользованием передачи призна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апись передач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оспроизведение записи передач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аспространение записи передачи или экземпляров записи передачи посредством продажи или иной передачи права собственности. Если экземпляры правомерно опубликованной записи передачи введены с разрешения организации эфирного или кабельного вещания или иного правообладателя в гражданский оборот на территории Республики Беларусь посредством их продажи или иной передачи права собственности, то допускается их дальнейшее распространение на территории Республики Беларусь без согласия организации эфирного или кабельного вещания или иного правообладателя и без выплаты им вознаграж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кат экземпляров записи передач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ое исполнение передачи в местах с платным вход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в эфир или передача по кабелю другой организацией эфирного или кабельного веща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ообщение передачи для всеобщего с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ые возможные способы использования передачи.</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Исключительное право на передачу организации эфирного или кабельного вещания не действует, есл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апись передачи была произведена с согласия организации эфирного или кабельного веща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воспроизведение записи передачи осуществляется в тех же целях, для которых была произведена ее запись, в соответствии с ограничениями, установленными настоящим Законом.</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 xml:space="preserve">Организация эфирного или кабельного вещания или иной правообладатель имеют право на получение вознаграждения за каждый способ использования передачи третьими лицами, за исключением случаев, предусмотренных </w:t>
      </w:r>
      <w:r>
        <w:rPr>
          <w:rFonts w:cs="Tahoma" w:ascii="Tahoma" w:hAnsi="Tahoma"/>
          <w:color w:val="0008FF"/>
          <w:sz w:val="18"/>
          <w:szCs w:val="18"/>
        </w:rPr>
        <w:t>главой 4</w:t>
      </w:r>
      <w:r>
        <w:rPr>
          <w:rFonts w:cs="Tahoma" w:ascii="Tahoma" w:hAnsi="Tahoma"/>
          <w:sz w:val="18"/>
          <w:szCs w:val="18"/>
        </w:rPr>
        <w:t xml:space="preserve"> настоящего Закона и (или) договором. Размер вознаграждения, выплачиваемого организации эфирного или кабельного вещания или иному правообладателю за использование передачи, не может быть ниже размера, установленного Советом Министров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0.</w:t>
        <w:br/>
        <w:t xml:space="preserve"> Сроки действия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Личные неимущественные права исполнителя охраняются бессрочно.</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Исключительное право на исполнение действует в течение пятидесяти лет с момента осуществления исполнения, либо первой записи исполнения, либо первой передачи исполнения в эфир, или по кабелю, или иным способом сообщения для всеобщего сведения.</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Исключительное право на фонограмму действует в течение пятидесяти лет с момента первого опубликования фонограммы или в течение пятидесяти лет после ее первой записи, если фонограмма не была опубликована в течение этого срока.</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Исключительное право на передачу организации эфирного или кабельного вещания действует в течение пятидесяти лет соответственно с момента осуществления передачи в эфир или с момента осуществления передачи по кабелю.</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оответствующего срок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1.</w:t>
        <w:br/>
        <w:t xml:space="preserve"> Переход объектов смежных прав в общественное достояние</w:t>
      </w:r>
    </w:p>
    <w:p>
      <w:pPr>
        <w:pStyle w:val="Normal"/>
        <w:autoSpaceDE w:val="false"/>
        <w:spacing w:before="60" w:after="60"/>
        <w:ind w:firstLine="600"/>
        <w:jc w:val="both"/>
        <w:rPr>
          <w:rFonts w:ascii="Tahoma" w:hAnsi="Tahoma" w:cs="Tahoma"/>
          <w:sz w:val="18"/>
          <w:szCs w:val="18"/>
        </w:rPr>
      </w:pPr>
      <w:r>
        <w:rPr>
          <w:rFonts w:cs="Arial" w:ascii="Arial" w:hAnsi="Arial"/>
          <w:b/>
          <w:bCs/>
          <w:color w:val="000080"/>
          <w:spacing w:val="0"/>
          <w:sz w:val="18"/>
          <w:szCs w:val="18"/>
        </w:rPr>
        <w:t>1. </w:t>
      </w:r>
      <w:r>
        <w:rPr>
          <w:rFonts w:cs="Tahoma" w:ascii="Tahoma" w:hAnsi="Tahoma"/>
          <w:sz w:val="18"/>
          <w:szCs w:val="18"/>
        </w:rPr>
        <w:t>Истечение срока действия исключительного права на объекты смежных прав означает переход этих объектов в общественное достояние.</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Объекты смежных прав, которым на территории Республики Беларусь охрана никогда не предоставлялась, также считаются перешедшими в общественное достояние.</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Объекты смежных прав, перешедшие в общественное достояние, могут свободно использоваться любым физическим или юридическим лицом без выплаты вознаграждения. При этом должны соблюдаться личные неимущественные права исполнителей.</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4</w:t>
        <w:br/>
        <w:t xml:space="preserve"> СЛУЧАИ СВОБОДНОГО ИСПОЛЬЗОВАНИЯ ОБЪЕКТОВ АВТОРСКОГО ПРАВА И СМЕЖНЫХ ПРАВ</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2.</w:t>
        <w:br/>
        <w:t xml:space="preserve"> Свободное использование объектов авторского права и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В случаях, предусмотренных настоящей главой, допускается использование объектов авторского права и смежных прав без согласия их авторов или иных правообладателей и, если иное не предусмотрено настоящей главой, без выплаты вознаграждения за такое использование (свободное использова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Если в настоящей главе прямо не предусмотрено иное, случаи свободного использования, предусмотренные для произведений, распространяются также на исполнения, фонограммы, передачи организаций эфирного или кабельного веща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Во всех случаях свободного использования произведений и исполнений, если иное не предусмотрено настоящей главой, должны соблюдаться личные неимущественные права авторов и исполнителей используемых произведений и исполнени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Допускается воспроизведение отрывков из правомерно обнародованных произведений (цитирование) в оригинале и переводе в исследовательских, образовательных, полемических, критических или информационных целях в том объеме, который оправдан целью цитирования.</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Оригиналы произведений изобразительного искусства, оригиналы рукописей произведений писателей, композиторов и ученых могут быть публично показаны лицом, правомерно владеющим оригиналом произведения, а также воспроизведены в каталогах выставок и изданиях, посвященных коллекциям таких произведений, в том числе в случае, когда исключительное право на произведение не перешло к лицу, которое правомерно владеет оригиналом такого произведения.</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Допускается воспроизведение правомерно обнародованного произведения для целей судопроизводства по гражданским делам, судопроизводства в хозяйственных судах, конституционного судопроизводства, производства по материалам уголовного дела, в рамках деятельности третейского суда, а также в рамках административного процесса.</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Музыкальное произведение может быть публично исполнено во время религиозной церемонии либо похорон в объеме, оправданном характером такой церемонии. При этом указание автора и источника заимствования необязательно.</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Допускается публичное исполнение произведений непрофессиональными исполнителями и непрофессиональными (самодеятельными) коллективами художественного творчества, в том числе обучающимися, воспитанниками, педагогическими и иными работниками учреждений образования, при условии, что такое использование произведений не преследует цели извлечения прибыли.</w:t>
      </w:r>
    </w:p>
    <w:p>
      <w:pPr>
        <w:pStyle w:val="Normal"/>
        <w:autoSpaceDE w:val="false"/>
        <w:spacing w:before="60" w:after="60"/>
        <w:ind w:firstLine="600"/>
        <w:jc w:val="both"/>
        <w:rPr/>
      </w:pPr>
      <w:r>
        <w:rPr>
          <w:rFonts w:cs="Arial" w:ascii="Arial" w:hAnsi="Arial"/>
          <w:b/>
          <w:bCs/>
          <w:color w:val="000080"/>
          <w:spacing w:val="0"/>
          <w:sz w:val="18"/>
          <w:szCs w:val="18"/>
        </w:rPr>
        <w:t>7. </w:t>
      </w:r>
      <w:r>
        <w:rPr>
          <w:rFonts w:cs="Tahoma" w:ascii="Tahoma" w:hAnsi="Tahoma"/>
          <w:sz w:val="18"/>
          <w:szCs w:val="18"/>
        </w:rPr>
        <w:t>Фотографическое произведение, произведения архитектуры, изобразительного искусства могут быть воспроизведены, переданы в эфир или по кабелю, а также сообщены для всеобщего сведения иным образом в случае, если такие произведения постоянно находятся в месте, открытом для свободного посещения. При этом изображение таких произведений не должно являться основным объектом воспроизведения, передачи в эфир, передачи по кабелю или иного сообщения для всеобщего сведения, а также не должно использоваться в коммерческих целях.</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3.</w:t>
        <w:br/>
        <w:t xml:space="preserve"> Свободное использование произведений в средствах массовой информаци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равомерно опубликованные в газетах или журналах статьи по текущим экономическим, политическим, социальным и религиозным вопросам, а также произведения того же характера, правомерно переданные в эфир или по кабелю либо правомерно размещенные для всеобщего сведения в глобальной компьютерной сети Интернет, могут быть воспроизведены в печатных средствах массовой информации, переданы в эфир или по кабелю электронными средствами массовой информации, а также сообщены для всеобщего сведения иным образом в случае, когда такие действия не были специально запрещены автором или иным правообладателем соответствующего произведения.</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ублично произнесенные политические речи, обращения, доклады и другие аналогичные произведения могут быть воспроизведены в печатных средствах массовой информации, переданы в эфир или по кабелю электронными средствами массовой информации, а также сообщены для всеобщего сведения иным образом в том объеме, который оправдан информационной целью.</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В составе обзоров текущих событий в объеме, оправданном информационной целью, могут быть воспроизведены в печатных средствах массовой информации, переданы в эфир или по кабелю электронными средствами массовой информации, а также сообщены для всеобщего сведения иным образом произведения или их части, которые были увидены или услышаны в ходе таких событий.</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4.</w:t>
        <w:br/>
        <w:t xml:space="preserve"> Воспроизведение произведений для незрячих и слабовидящих лиц</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равомерно обнародованные произведения могут быть воспроизведены рельефно-точечным шрифтом или другими специальными способами, обеспечивающими доступ к произведениям для незрячих и слабовидящих лиц. Указанная возможность не распространяется на произведения, специально созданные для соответствующих способов воспроизведения, а также на произведения, воплощенные в фонограммах, и объекты смежных прав.</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и воспроизведении произведений в соответствии с настоящей статьей на каждом экземпляре произведения должно содержаться прямое указание, что этот экземпляр предназначен для незрячих и слабовидящих лиц. Распространение таких экземпляров произведений должно осуществляться способами, исключающими широкий доступ к ним лиц, для которых эти экземпляры не предназначены.</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5.</w:t>
        <w:br/>
        <w:t xml:space="preserve"> Воспроизведение произведений и объектов смежных прав в личных целях</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 xml:space="preserve">Допускается без согласия автора или иного правообладателя воспроизведение правомерно опубликованных произведений и объектов смежных прав в единичных экземплярах физическим лицом исключительно в личных целях (для личного использования, без преследования прямо или косвенно коммерческих целей). Такое воспроизведение осуществляется без выплаты вознаграждения, за исключением случаев, предусмотренных </w:t>
      </w:r>
      <w:r>
        <w:rPr>
          <w:rFonts w:cs="Tahoma" w:ascii="Tahoma" w:hAnsi="Tahoma"/>
          <w:color w:val="0008FF"/>
          <w:sz w:val="18"/>
          <w:szCs w:val="18"/>
        </w:rPr>
        <w:t>пунктом 3</w:t>
      </w:r>
      <w:r>
        <w:rPr>
          <w:rFonts w:cs="Tahoma" w:ascii="Tahoma" w:hAnsi="Tahoma"/>
          <w:sz w:val="18"/>
          <w:szCs w:val="18"/>
        </w:rPr>
        <w:t xml:space="preserve"> настоящей статьи.</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 xml:space="preserve">Положения </w:t>
      </w:r>
      <w:r>
        <w:rPr>
          <w:rFonts w:cs="Tahoma" w:ascii="Tahoma" w:hAnsi="Tahoma"/>
          <w:color w:val="0008FF"/>
          <w:sz w:val="18"/>
          <w:szCs w:val="18"/>
        </w:rPr>
        <w:t>пункта 1</w:t>
      </w:r>
      <w:r>
        <w:rPr>
          <w:rFonts w:cs="Tahoma" w:ascii="Tahoma" w:hAnsi="Tahoma"/>
          <w:sz w:val="18"/>
          <w:szCs w:val="18"/>
        </w:rPr>
        <w:t xml:space="preserve"> настоящей статьи не распространяются на воспроизведени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оизведений архитектуры в форме зданий или других сооружени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баз данных или их существенных частей, за исключением случаев, предусмотренных </w:t>
      </w:r>
      <w:r>
        <w:rPr>
          <w:rFonts w:cs="Tahoma" w:ascii="Tahoma" w:hAnsi="Tahoma"/>
          <w:color w:val="0008FF"/>
          <w:sz w:val="18"/>
          <w:szCs w:val="18"/>
        </w:rPr>
        <w:t>статьей 39</w:t>
      </w:r>
      <w:r>
        <w:rPr>
          <w:rFonts w:cs="Tahoma" w:ascii="Tahoma" w:hAnsi="Tahoma"/>
          <w:sz w:val="18"/>
          <w:szCs w:val="18"/>
        </w:rPr>
        <w:t xml:space="preserve"> настоящего Закон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компьютерных программ, за исключением случаев, предусмотренных </w:t>
      </w:r>
      <w:r>
        <w:rPr>
          <w:rFonts w:cs="Tahoma" w:ascii="Tahoma" w:hAnsi="Tahoma"/>
          <w:color w:val="0008FF"/>
          <w:sz w:val="18"/>
          <w:szCs w:val="18"/>
        </w:rPr>
        <w:t>статьей 39</w:t>
      </w:r>
      <w:r>
        <w:rPr>
          <w:rFonts w:cs="Tahoma" w:ascii="Tahoma" w:hAnsi="Tahoma"/>
          <w:sz w:val="18"/>
          <w:szCs w:val="18"/>
        </w:rPr>
        <w:t xml:space="preserve"> настоящего Закон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отных текстов и книг (полностью) посредством репродуцирова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аудиовизуального произведения, драматического или музыкально-драматического произведения, произведения хореографии, пантомимы или другого сценарного произведения путем видеозаписи при его публичном исполнении в месте, открытом для свободного посещения, или месте, где присутствуют лица, не принадлежащие к обычному кругу семьи или близким знакомым семьи лица, осуществляющего видеозапись.</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За осуществляемое в соответствии с </w:t>
      </w:r>
      <w:r>
        <w:rPr>
          <w:rFonts w:cs="Tahoma" w:ascii="Tahoma" w:hAnsi="Tahoma"/>
          <w:color w:val="0008FF"/>
          <w:sz w:val="18"/>
          <w:szCs w:val="18"/>
        </w:rPr>
        <w:t>пунктом 1</w:t>
      </w:r>
      <w:r>
        <w:rPr>
          <w:rFonts w:cs="Tahoma" w:ascii="Tahoma" w:hAnsi="Tahoma"/>
          <w:sz w:val="18"/>
          <w:szCs w:val="18"/>
        </w:rPr>
        <w:t xml:space="preserve"> настоящей статьи воспроизведение аудиовизуальных произведений и произведений, воплощенных в фонограммах, авторы или иные правообладатели таких произведений, а также исполнители и производители фонограмм (их правопреемники) вправе получать вознагражд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Вознаграждение выплачивается изготовителями оборудования (аудио- и видеомагнитофонов и другого оборудования) и материальных носителей (пленок, кассет, лазерных дисков, компакт-дисков и иных материальных носителей), обычно используемых для воспроизведения произведений в личных целях, за исключением экспортируемых оборудования и материальных носителей, и импортерами указанных оборудования и материальных носителей, за исключением случая, когда импорт осуществляется физическим лицом в личных целях.</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Сбор, распределение и выплата вознаграждения осуществляются организацией, управляющей имущественными правами авторов или иных правообладателей на коллективной основе (далее – организация по коллективному управлению имущественными правами), в соответствии с законодательством Республики Беларусь.</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Минимальный размер вознаграждения, условия его выплаты и пропорции распределения между авторами или иными правообладателями, а также исполнителями и производителями фонограмм (их правопреемниками) определяются Советом Министров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6.</w:t>
        <w:br/>
        <w:t xml:space="preserve"> Свободное использование произведений в образовательных и исследовательских целях</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равомерно обнародованные произведения могут быть использованы с обязательным указанием автора произведения и источника заимствования в качестве иллюстраций в изданиях, радио- и телепередачах, звуко- и видеозаписях образовательного характера в объеме, оправданном образовательной целью.</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Статьи и иные малообъемные произведения, правомерно опубликованные в сборниках, а также газетах, журналах и других печатных средствах массовой информации, отрывки из правомерно опубликованных литературных и иных произведений могут быть воспроизведены посредством репродуцирования и иного воспроизведения в образовательных и исследовательских целях.</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7.</w:t>
        <w:br/>
        <w:t xml:space="preserve"> Свободное использование произведений библиотеками и архива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Допускается без согласия автора или иного правообладателя и без выплаты авторского вознаграждения, но с обязательным указанием автора произведения предоставление библиотеками оригиналов или экземпляров правомерно опубликованных произведений во временное безвозмездное пользование. При этом выраженные в электронной форме экземпляры произведений, предоставляемые библиотеками во временное безвозмездное пользование, в том числе в порядке взаимного использования библиотечных ресурсов, могут предоставляться только в помещениях библиотек, в том числе с использованием локальных компьютерных сетей, а также удаленного доступа, при условии использования технических средств защиты авторского права или смежных прав, исключающих для пользователей возможность создания полных копий этих произведений на бумажном носителе или в электронной форме.</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Библиотеки и архивы могут осуществлять репродуцирование и иное воспроизведение без цели извлечения прибыли правомерно опубликованных произведений для комплектования библиотечных и архивных фондов, замены утраченных, уничтоженных или ставших непригодными для использования оригиналов или экземпляров произведений.</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Статьи и иные малообъемные произведения, правомерно опубликованные в сборниках, а также газетах, журналах и других печатных средствах массовой информации, отрывки из правомерно опубликованных литературных и иных произведений могут быть воспроизведены путем репродуцирования и иного воспроизведения без цели извлечения прибыли библиотеками или архивами по запросам физических и юридических лиц в образовательных и исследовательских целях.</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8.</w:t>
        <w:br/>
        <w:t xml:space="preserve"> Запись произведения, осуществляемая организациями эфирного или кабельного вещания</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Организация эфирного или кабельного вещания без согласия автора или иного правообладателя и без выплаты им дополнительного вознаграждения может осуществлять для краткосрочного пользования запись произведения, в отношении которого эта организация получила право на передачу в эфир или передачу по кабелю, при условии, что такая запись осуществляется организацией эфирного или кабельного вещания с помощью ее собственного оборудования и для использования в ее собственных передачах.</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Организация эфирного или кабельного вещания обязана уничтожить такую запись произведения в течение шести месяцев после ее изготовления, если более продолжительный срок не был согласован с автором или иным правообладателем записанного произведения. Такая запись может быть сохранена организацией эфирного или кабельного вещания без согласия автора или иного правообладателя произведения в архивных целях, если она носит исключительно документальный характер.</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39.</w:t>
        <w:br/>
        <w:t xml:space="preserve"> Свободное использование компьютерных программ и баз данных</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Лицо, правомерно владеющее экземпляром компьютерной программы или базы данных, вправе изготовить копию компьютерной программы или базы данных при условии, что эта копия предназначена только для архивных целей или замены правомерно приобретенного экземпляра в случаях, когда оригинал компьютерной программы или базы данных утерян, уничтожен или стал непригодным для использования. При этом такая копия компьютерной программы или базы данных не может быть использована для иных целей и должна быть уничтожена в случае, если владение экземпляром этих компьютерной программы или базы данных перестанет быть правомерным.</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Лицо, правомерно владеющее экземпляром компьютерной программы, вправе адаптировать компьютерную программу, то есть настроить компьютерную программу без изменения ее исходного кода исключительно в целях ее функционирования на технических устройствах пользователя и обеспечения совместной работы с другими компьютерными программами, либо внести в компьютерную программу изменения в случае, если компьютерная программа была поставлена вместе с открытым исходным кодом и (или) такому лицу было предоставлено право на ее переработку, а также осуществлять действия, необходимые для функционирования такой программы в соответствии с ее назначением, в том числе запись и хранение в памяти компьютера (одного компьютера или одного пользователя компьютерной сети), если иное не предусмотрено договором с автором или иным правообладателем, при условии, что полученная при выполнении указанных действий информация не будет использоваться для создания других компьютерных программ, аналогичных адаптируемой, или для осуществления любого действия, нарушающего авторское право.</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0.</w:t>
        <w:br/>
        <w:t xml:space="preserve"> Свободное воспроизведение объектов авторского права или смежных прав в ходе технологических процессов передачи данных</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Не требуются получение разрешения автора или иного правообладателя и выплата вознаграждения при воспроизведении объектов авторского права или смежных прав в случае, когда такое воспроизведение является временным и составляет неотъемлемую существенную часть технологического процесса передачи данных, имеющего единственной целью правомерное использование записей объектов авторского права или смежных прав, в том числе их правомерное сообщение для всеобщего сведения.</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1.</w:t>
        <w:br/>
        <w:t xml:space="preserve"> Использование фонограммы, опубликованной в коммерческих целях, без согласия производителя фонограммы и исполнителя</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Допускаются без согласия производителя фонограммы, опубликованной в коммерческих целях, и исполнителя, исполнение которого записано на такой фонограмме, но с выплатой им вознаграж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убличное исполнение фонограммы;</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дача фонограммы в эфир или по кабелю;</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ое сообщение фонограммы для всеобщего свед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ля целей настоящего Закона фонограммы, ставшие доступными для всеобщего сведения по проводам или средствами беспроводной связи таким образом, что представители публики могут осуществлять к ним доступ из любого места и в любое время по их собственному выбору, рассматриваются, как если бы они были опубликованы в коммерческих целях.</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 xml:space="preserve">Выплату вознаграждения, предусмотренного частью первой </w:t>
      </w:r>
      <w:r>
        <w:rPr>
          <w:rFonts w:cs="Tahoma" w:ascii="Tahoma" w:hAnsi="Tahoma"/>
          <w:color w:val="0008FF"/>
          <w:sz w:val="18"/>
          <w:szCs w:val="18"/>
        </w:rPr>
        <w:t>пункта 1</w:t>
      </w:r>
      <w:r>
        <w:rPr>
          <w:rFonts w:cs="Tahoma" w:ascii="Tahoma" w:hAnsi="Tahoma"/>
          <w:sz w:val="18"/>
          <w:szCs w:val="18"/>
        </w:rPr>
        <w:t xml:space="preserve"> настоящей статьи, осуществляют лица, использующие фонограмму указанными способа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Сбор, распределение и выплата такого вознаграждения осуществляются организацией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Вознаграждение, предусмотренное частью первой </w:t>
      </w:r>
      <w:r>
        <w:rPr>
          <w:rFonts w:cs="Tahoma" w:ascii="Tahoma" w:hAnsi="Tahoma"/>
          <w:color w:val="0008FF"/>
          <w:sz w:val="18"/>
          <w:szCs w:val="18"/>
        </w:rPr>
        <w:t>пункта 1</w:t>
      </w:r>
      <w:r>
        <w:rPr>
          <w:rFonts w:cs="Tahoma" w:ascii="Tahoma" w:hAnsi="Tahoma"/>
          <w:sz w:val="18"/>
          <w:szCs w:val="18"/>
        </w:rPr>
        <w:t xml:space="preserve"> настоящей статьи, распределяется между правообладателями в следующей пропорции: 50 процентов – исполнителям, 50 процентов – производителям фонограмм.</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5</w:t>
        <w:br/>
        <w:t xml:space="preserve"> ПЕРЕХОД И ПЕРЕДАЧА ПРАВ</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2.</w:t>
        <w:br/>
        <w:t xml:space="preserve"> Переход исключительного права по наследству или в порядке иного правопреемства. Охрана личных неимущественных прав авторов и исполнителей после их смерт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Исключительное право на объект авторского права или смежных прав переходит по наследству или в порядке иного правопреемства, если иное не предусмотрено настоящим Законом.</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Охрана личных неимущественных прав авторов и исполнителей после их смерти осуществляется без ограничения срока их наследниками или исполнителями завещания, а при их отсутствии – уполномоченным республиканским органом государственного управления, проводящим государственную политику и реализующим функцию государственного регулирования в сфере охраны прав на объекты интеллектуальной собственности (далее – уполномоченный государственный орган).</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3.</w:t>
        <w:br/>
        <w:t xml:space="preserve"> Договор уступки исключительного прав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о договору уступки исключительного права одна сторона (правообладатель) отчуждает исключительное право на объект авторского права или смежных прав в полном объеме другой стороне на весь срок действия авторского права (смежных прав).</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Если договором уступки исключительного права не предусмотрено иное, исключительное право на объект авторского права или смежных прав переходит от правообладателя к другой стороне (новому правообладателю) с момента заключения договора.</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Договор уступки исключительного права должен содержать условие о размере вознаграждения или о порядке его определения либо прямое указание на безвозмездность.</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Договор уступки исключительного права заключается в письменной форм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4.</w:t>
        <w:br/>
        <w:t xml:space="preserve"> Лицензионный договор</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о лицензионному договору правообладатель (лицензиар) предоставляет пользователю (лицензиату) разрешение использовать соответствующий объект авторского права или смежных прав.</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Лицензиат может использовать объект авторского права или смежных прав способами, которые прямо предусмотрены лицензионным договором.</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о договору исключительной лицензии лицензиар предоставляет лицензиату право использования объекта авторского права или смежных прав определенным способом в пределах, установленных договоро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и этом лицензиар не имеет права использовать и разрешать другим лицам использование объекта авторского права или смежных прав в части, предоставленной лицензиату, но сохраняет право использовать и разрешать другим лицам использование объекта авторского права или смежных прав в части, которая не предоставлена лицензиату.</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По договору простой (неисключительной) лицензии лицензиар предоставляет лицензиату право использования объекта авторского права или смежных прав с сохранением за лицензиаром права использования объекта авторского права или смежных прав и права выдачи лицензии другим лицам.</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Лицензионный договор предполагается возмездным, если иное не предусмотрено этим договором. Вознаграждение определяется в лицензионном договоре в процентах от дохода за соответствующий способ использования объекта авторского права или смежных прав либо в виде фиксированной суммы или иным способом.</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Лицензионный договор должен содержать условия о сроке его действия и о территории, на которой допускается использование объекта авторского права или смежных прав.</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Лицензиат вправе предоставить другим лицам (сублицензиатам) право использовать объект авторского права или смежных прав лишь в случае, если это прямо предусмотрено лицензионным договором, и в пределах полномочий, предоставленных лицензиату этим договором.</w:t>
      </w:r>
    </w:p>
    <w:p>
      <w:pPr>
        <w:pStyle w:val="Normal"/>
        <w:autoSpaceDE w:val="false"/>
        <w:spacing w:before="60" w:after="60"/>
        <w:ind w:firstLine="600"/>
        <w:jc w:val="both"/>
        <w:rPr/>
      </w:pPr>
      <w:r>
        <w:rPr>
          <w:rFonts w:cs="Arial" w:ascii="Arial" w:hAnsi="Arial"/>
          <w:b/>
          <w:bCs/>
          <w:color w:val="000080"/>
          <w:spacing w:val="0"/>
          <w:sz w:val="18"/>
          <w:szCs w:val="18"/>
        </w:rPr>
        <w:t>7. </w:t>
      </w:r>
      <w:r>
        <w:rPr>
          <w:rFonts w:cs="Tahoma" w:ascii="Tahoma" w:hAnsi="Tahoma"/>
          <w:sz w:val="18"/>
          <w:szCs w:val="18"/>
        </w:rPr>
        <w:t xml:space="preserve">Лицензионный договор должен быть заключен в письменной форме, если иное не предусмотрено частью второй настоящего пункта и </w:t>
      </w:r>
      <w:r>
        <w:rPr>
          <w:rFonts w:cs="Tahoma" w:ascii="Tahoma" w:hAnsi="Tahoma"/>
          <w:color w:val="0008FF"/>
          <w:sz w:val="18"/>
          <w:szCs w:val="18"/>
        </w:rPr>
        <w:t>пунктом 6</w:t>
      </w:r>
      <w:r>
        <w:rPr>
          <w:rFonts w:cs="Tahoma" w:ascii="Tahoma" w:hAnsi="Tahoma"/>
          <w:sz w:val="18"/>
          <w:szCs w:val="18"/>
        </w:rPr>
        <w:t xml:space="preserve"> статьи 45 настоящего Закона.</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Заключение лицензионного договора о предоставлении права использования компьютерной программы или базы данных допускается путем заключения каждым лицензиатом с соответствующим лицензиаром договора присоединения, условия которого изложены на приобретаемом экземпляре компьютерной программы или базы данных либо на упаковке каждого экземпляра или приложены к каждому экземпляру. Начало использования таких компьютерной программы или базы данных лицензиатом означает его согласие на заключение договор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5.</w:t>
        <w:br/>
        <w:t xml:space="preserve"> Авторский договор</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ским договором является лицензионный договор, в котором в качестве лицензиара выступает автор произведения.</w:t>
      </w:r>
    </w:p>
    <w:p>
      <w:pPr>
        <w:pStyle w:val="Normal"/>
        <w:autoSpaceDE w:val="false"/>
        <w:spacing w:before="60" w:after="60"/>
        <w:ind w:firstLine="600"/>
        <w:jc w:val="both"/>
        <w:rPr/>
      </w:pPr>
      <w:r>
        <w:rPr>
          <w:rFonts w:cs="Tahoma" w:ascii="Tahoma" w:hAnsi="Tahoma"/>
          <w:sz w:val="18"/>
          <w:szCs w:val="18"/>
        </w:rPr>
        <w:t xml:space="preserve">Правила о лицензионном договоре, предусмотренные </w:t>
      </w:r>
      <w:r>
        <w:rPr>
          <w:rFonts w:cs="Tahoma" w:ascii="Tahoma" w:hAnsi="Tahoma"/>
          <w:color w:val="0008FF"/>
          <w:sz w:val="18"/>
          <w:szCs w:val="18"/>
        </w:rPr>
        <w:t>статьей 44</w:t>
      </w:r>
      <w:r>
        <w:rPr>
          <w:rFonts w:cs="Tahoma" w:ascii="Tahoma" w:hAnsi="Tahoma"/>
          <w:sz w:val="18"/>
          <w:szCs w:val="18"/>
        </w:rPr>
        <w:t xml:space="preserve"> настоящего Закона, применяются к авторскому договору с учетом особенностей, установленных настоящей статье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В авторском договоре должны быть предусмотрены конкретные способы использования произведения. В случае, если авторский договор является возмездным, в нем должны предусматриваться размер авторского вознаграждения или порядок определения размера авторского вознаграждения за каждый способ использования произведения, порядок и сроки его выплаты.</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В авторском договоре могут отсутствовать условия о сроке его действия и о территории, на которой допускается использование произвед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и отсутствии в авторском договоре условия о сроке его действия авторский договор может быть расторгнут автором по истечении трех лет с даты его заключения, если лицензиат будет письменно уведомлен об этом не менее чем за три месяца до расторжения договора.</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и отсутствии в авторском договоре условия о территории, на которой допускается использование произведения, действие договора ограничивается территорией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Если в авторском договоре о воспроизведении произведения авторское вознаграждение определяется в виде фиксированной суммы, то в договоре должно быть установлено максимальное количество воспроизводимых экземпляров произведения.</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Если авторским договором предусмотрено право лицензиата на заключение сублицензионного договора, то в авторском договоре указывается доля от вознаграждения, получаемого лицензиатом от сублицензиата, которую лицензиат должен выплачивать автору. При этом вознаграждение, получаемое автором за использование произведения сублицензиатом, не может быть меньше вознаграждения, которое должен выплачивать сам лицензиат за соответствующий способ использования произведения в соответствии с условиями авторского договора, если иное прямо не предусмотрено авторским договором.</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Авторский договор об использовании произведения в периодической печати может быть заключен в устной форм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6.</w:t>
        <w:br/>
        <w:t xml:space="preserve"> Договор о создании и использовании объекта авторского права или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Автор (исполнитель) может принять на себя по договору обязательство создать в будущем произведение (исполнение) и предоставить заказчику, не являющемуся его нанимателем, право использовать это произведение (исполнени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оговор должен определять характер подлежащего созданию произведения (исполнения), а также цели либо способы его использования.</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оизведение (исполнение), создание которого предусмотрено договором, должно быть передано заказчику в срок, предусмотренный договоро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Если автор (исполнитель) не представит заказчику созданное произведение (исполнение) в срок, предусмотренный договором, он обязан возместить причиненный заказчику реальный ущерб, если не докажет, что нарушение срока произошло не по его вине.</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Материальный объект, в котором воплощено произведение (исполнение), передается заказчику в собственность, если иное не предусмотрено договором.</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Договор должен содержать условие о размере вознаграждения за создание произведения (исполнения) или о порядке его определения, а также условие о порядке его выплаты.</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оговор может предусматривать обязательство заказчика выплатить автору (исполнителю) аванс в счет предусмотренного договором вознаграждения за создание произведения (исполн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оговор может содержать условие о размере вознаграждения за использование произведения (исполнения) или о порядке его определения либо о безвозмездном использовании произведения (исполнения).</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Условия договора, ограничивающие автора (исполнителя) в создании в будущем произведения (исполнения) определенного рода либо в определенной области, признаются недействительными.</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Договор, обязывающий автора (исполнителя) предоставлять заказчику исключительные права на любые произведения (исполнения), которые он создаст в будущем, ничтожен.</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Договор о создании и использовании объекта авторского права или смежных прав заключается в письменной форме.</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6</w:t>
        <w:br/>
        <w:t xml:space="preserve"> КОЛЛЕКТИВНОЕ УПРАВЛЕНИЕ ИМУЩЕСТВЕННЫМИ ПРАВАМИ</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7.</w:t>
        <w:br/>
        <w:t xml:space="preserve"> Организации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В целях обеспечения имущественных прав авторов или иных правообладателей в случаях, когда их практическое осуществление в индивидуальном порядке затруднительно, а также в случаях, когда настоящим Законом предусмотрена выплата вознаграждения за использование произведений или объектов смежных прав, осуществляемое без согласия авторов или иных правообладателей, могут создаваться организации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Организации по коллективному управлению имущественными правами могут действовать в форм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екоммерческих организаций, основанных на членстве авторов или иных правообладателе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чреждений, имущество которых находится в государственной собственност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еятельность по управлению имущественными правами авторов или иных правообладателей на коллективной основе не является предпринимательской.</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Организации, указанные в части первой </w:t>
      </w:r>
      <w:r>
        <w:rPr>
          <w:rFonts w:cs="Tahoma" w:ascii="Tahoma" w:hAnsi="Tahoma"/>
          <w:color w:val="0008FF"/>
          <w:sz w:val="18"/>
          <w:szCs w:val="18"/>
        </w:rPr>
        <w:t>пункта 2</w:t>
      </w:r>
      <w:r>
        <w:rPr>
          <w:rFonts w:cs="Tahoma" w:ascii="Tahoma" w:hAnsi="Tahoma"/>
          <w:sz w:val="18"/>
          <w:szCs w:val="18"/>
        </w:rPr>
        <w:t xml:space="preserve"> настоящей статьи, вправе заниматься деятельностью в области коллективного управления имущественными правами после их государственной аккредитации.</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8.</w:t>
        <w:br/>
        <w:t xml:space="preserve"> Государственная аккредитация организации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Государственная аккредитация организации по коллективному управлению имущественными правами (далее – государственная аккредитация) – процедура, подтверждающая соответствие юридического лица требованиям, предъявляемым к организациям по коллективному управлению имущественными правами, а также определяющая способность этого юридического лица осуществлять деятельность в определенных сферах коллективного управления имущественными правами авторов или иных правообладателе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Организация по коллективному управлению имущественными правами может получить государственную аккредитацию на осуществление деятельности в следующих сферах коллективного управл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на драматические и музыкально-драматические произведения, другие сценарные произведения при их публичном исполне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на музыкальные произведения с текстом и без текста при их публичном исполне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на произведения при их передаче в эфир или передаче по кабелю;</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на произведения при их сообщении для всеобщего сведения, кроме эфирного и кабельного веща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на исполнения и фонограммы при их публичном исполне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на исполнения и фонограммы при их передаче в эфир или передаче по кабелю;</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на исполнения и фонограммы при сообщении исполнений и фонограмм для всеобщего сведения, кроме эфирного и кабельного веща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правом следования в отношении оригиналов произведений изобразительного искусства, оригиналов рукописей произведений писателей, композиторов и ученых;</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бор вознаграждения за воспроизведение в личных целях аудиовизуальных произведений и произведений, воплощенных в фонограммах, в интересах авторов или иных правообладателей таких произведений, а также исполнителей и производителей фонограм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бор вознаграждения за публичное исполнение, передачу в эфир или передачу по кабелю, а также иное сообщение для всеобщего сведения фонограмм, опубликованных в коммерческих целях, в интересах исполнителей и производителей фонограм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управление исключительными правами на произведения литературы и науки при их использовании, в том числе библиотеками, за исключением случаев, предусмотренных </w:t>
      </w:r>
      <w:r>
        <w:rPr>
          <w:rFonts w:cs="Tahoma" w:ascii="Tahoma" w:hAnsi="Tahoma"/>
          <w:color w:val="0008FF"/>
          <w:sz w:val="18"/>
          <w:szCs w:val="18"/>
        </w:rPr>
        <w:t>статьей 37</w:t>
      </w:r>
      <w:r>
        <w:rPr>
          <w:rFonts w:cs="Tahoma" w:ascii="Tahoma" w:hAnsi="Tahoma"/>
          <w:sz w:val="18"/>
          <w:szCs w:val="18"/>
        </w:rPr>
        <w:t xml:space="preserve"> настоящего Закон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правление исключительными правами в отношении произведений и объектов смежных прав в иных случаях, при которых осуществление прав в индивидуальном порядке затруднительно.</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Основными условиями государственной аккредитации явля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пределение в уставе организации по коллективному управлению имущественными правами категорий авторов или иных правообладателей и сфер, в которых она предполагает осуществление коллективного управления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членство в организации по коллективному управлению имущественными правами не менее 50 авторов или иных правообладателей, чьи произведения и (или) объекты смежных прав относятся к сфере деятельности этой организации. Это условие не применяется в отношении организаций по коллективному управлению имущественными правами, созданных в форме учреждений, имущество которых находится в государственной собственност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аличие разработанной системы сбора, распределения и выплаты вознаграж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аличие официального сайта в национальном сегменте глобальной компьютерной сети Интернет (далее – официальный сайт) для предоставления всем заинтересованным лицам информации о правах, переданных в управление организации по коллективному управлению имущественными правами, включая наименования произведений и (или) объектов смежных прав, имя автора или иного правообладателя.</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Проведение государственной аккредитации осуществляется на основании заявления заинтересованного лица, поданного в уполномоченный государственный орган. Решение о государственной аккредитации (об отказе в государственной аккредитации) заявленной организации по коллективному управлению имущественными правами принимается уполномоченным государственным органом в течение одного месяца со дня поступления заявл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Заявление заинтересованного лица передается уполномоченным государственным органом в комиссию по государственной аккредитации организаций по коллективному управлению имущественными правами (далее – комиссия по аккредитации) для рассмотрения и подготовки заключ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Комиссия по аккредитации является коллегиальным совещательным органом и формируется из числа должностных лиц заинтересованных республиканских органов государственного управления и представителей общественных объединений (творческих союзов).</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оложение о комиссии по аккредитации, ее состав утверждаются Советом Министров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Заключение о возможности государственной аккредитации заявленной организации по коллективному управлению имущественными правами (о возможности отказа в государственной аккредитации с указанием оснований для отказа) принимается на заседании комиссии по аккредитации на основе принципа открытости процедуры.</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Заключение комиссии по аккредитации является основанием для принятия уполномоченным государственным органом решения о государственной аккредитации (об отказе в государственной аккредитаци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Государственная аккредитация предоставляется организации по коллективному управлению имущественными правами сроком на пять лет с возможностью ее продления на каждые последующие пять лет по заявлению этой организации в порядке, установленном настоящей статьей.</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орядок проведения государственной аккредитации определяется Советом Министров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 xml:space="preserve">Основанием для отказа в государственной аккредитации является несоответствие организации по коллективному управлению имущественными правами условиям, установленным </w:t>
      </w:r>
      <w:r>
        <w:rPr>
          <w:rFonts w:cs="Tahoma" w:ascii="Tahoma" w:hAnsi="Tahoma"/>
          <w:color w:val="0008FF"/>
          <w:sz w:val="18"/>
          <w:szCs w:val="18"/>
        </w:rPr>
        <w:t>пунктом 3</w:t>
      </w:r>
      <w:r>
        <w:rPr>
          <w:rFonts w:cs="Tahoma" w:ascii="Tahoma" w:hAnsi="Tahoma"/>
          <w:sz w:val="18"/>
          <w:szCs w:val="18"/>
        </w:rPr>
        <w:t xml:space="preserve"> настоящей стать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тказ в государственной аккредитации должен быть мотивированны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тказ в государственной аккредитации может быть обжалован в судебном порядке.</w:t>
      </w:r>
    </w:p>
    <w:p>
      <w:pPr>
        <w:pStyle w:val="Normal"/>
        <w:autoSpaceDE w:val="false"/>
        <w:spacing w:before="60" w:after="60"/>
        <w:ind w:firstLine="600"/>
        <w:jc w:val="both"/>
        <w:rPr/>
      </w:pPr>
      <w:r>
        <w:rPr>
          <w:rFonts w:cs="Arial" w:ascii="Arial" w:hAnsi="Arial"/>
          <w:b/>
          <w:bCs/>
          <w:color w:val="000080"/>
          <w:spacing w:val="0"/>
          <w:sz w:val="18"/>
          <w:szCs w:val="18"/>
        </w:rPr>
        <w:t>7. </w:t>
      </w:r>
      <w:r>
        <w:rPr>
          <w:rFonts w:cs="Tahoma" w:ascii="Tahoma" w:hAnsi="Tahoma"/>
          <w:sz w:val="18"/>
          <w:szCs w:val="18"/>
        </w:rPr>
        <w:t>Государственная аккредитация может быть прекращена досрочно.</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снованиями для досрочного прекращения государственной аккредитации явля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едставление организацией по коллективному управлению имущественными правами недостоверных сведений, послуживших основанием для принятия решения о государственной аккредитац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добровольный отказ организации по коллективному управлению имущественными правами от государственной аккредитац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еустранение организацией по коллективному управлению имущественными правами в срок, установленный уполномоченным государственным органом, недостатков в области коллективного управления имущественными правами, в отношении которых этим органом направлялось письменное предупреждение об их устранен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епредставление в установленный срок в уполномоченный государственный орган ежегодного отчета о деятельности организации по коллективному управлению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едставление в уполномоченный государственный орган ежегодного отчета о деятельности организации по коллективному управлению имущественными правами, содержащего заведомо ложные све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истематическое нарушение законодательства Республики Беларусь об авторском праве и смежных правах.</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едложение о досрочном прекращении государственной аккредитации вносится уполномоченным государственным органом по одному или нескольким основаниям, предусмотренным частью второй настоящего пункта, в комиссию по аккредитации для рассмотрения и подготовки заключения. В случае добровольного отказа организации по коллективному управлению имущественными правами от государственной аккредитации предложение о досрочном прекращении государственной аккредитации вносится уполномоченным государственным органом на основании заявления этой организации, поданного в уполномоченный государственный орган.</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Заключения об обоснованности досрочного прекращения государственной аккредитации с указанием оснований для досрочного прекращения государственной аккредитации или о возможности отказа в досрочном прекращении государственной аккредитации принимаются на заседании комиссии по аккредитации на основе принципа открытости процедуры.</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Заключение комиссии по аккредитации является основанием для принятия уполномоченным государственным органом решения по вопросу, связанному с досрочным прекращением государственной аккредитаци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Решение по вопросу, связанному с досрочным прекращением государственной аккредитации, принимается уполномоченным государственным органом в течение одного месяца со дня поступления в комиссию по аккредитации предложения о досрочном прекращении государственной аккредитации, а в случае добровольного отказа организации по коллективному управлению имущественными правами от государственной аккредитации – в течение одного месяца со дня поступления заявления о досрочном прекращении государственной аккредитации в уполномоченный государственный орган.</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49.</w:t>
        <w:br/>
        <w:t xml:space="preserve"> Функции организации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Организация по коллективному управлению имущественными правами выполняет следующие функц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заключает с пользователями произведений и (или) объектов смежных прав на основе полномочий, предоставленных по договору авторами или иными правообладателями, а также другими организациями по коллективному управлению имущественными правами, в том числе иностранными, от своего имени, но в интересах авторов или иных правообладателей договоры об использовании определенным способом произведений и (или) объектов смежных пра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 xml:space="preserve">собирает вознаграждение в соответствии с договорами, заключенными с пользователями, а также в соответствии с </w:t>
      </w:r>
      <w:r>
        <w:rPr>
          <w:rFonts w:cs="Tahoma" w:ascii="Tahoma" w:hAnsi="Tahoma"/>
          <w:color w:val="0008FF"/>
          <w:sz w:val="18"/>
          <w:szCs w:val="18"/>
        </w:rPr>
        <w:t>пунктом 3</w:t>
      </w:r>
      <w:r>
        <w:rPr>
          <w:rFonts w:cs="Tahoma" w:ascii="Tahoma" w:hAnsi="Tahoma"/>
          <w:sz w:val="18"/>
          <w:szCs w:val="18"/>
        </w:rPr>
        <w:t xml:space="preserve"> статьи 35 настоящего Закона;</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аспределяет и регулярно выплачивает собранное вознаграждение авторам или иным правообладателям, в отношении прав которых осуществляется коллективное управление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едставляет в суде в соответствии с законодательством Республики Беларусь интересы авторов или иных правообладателей, правами которых она управляет, а также совершает иные юридические действия, необходимые для защиты прав авторов или иных правообладателе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существляет иные действия в соответствии с полномочиями, полученными от авторов или иных правообладателе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Организация по коллективному управлению имущественными правами не вправе осуществлять использование произведений и (или) объектов смежных прав, права на которые переданы ей для управления на коллективной основе.</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Сбор вознаграждения, предусмотренного </w:t>
      </w:r>
      <w:r>
        <w:rPr>
          <w:rFonts w:cs="Tahoma" w:ascii="Tahoma" w:hAnsi="Tahoma"/>
          <w:color w:val="0008FF"/>
          <w:sz w:val="18"/>
          <w:szCs w:val="18"/>
        </w:rPr>
        <w:t>статьями 35</w:t>
      </w:r>
      <w:r>
        <w:rPr>
          <w:rFonts w:cs="Tahoma" w:ascii="Tahoma" w:hAnsi="Tahoma"/>
          <w:sz w:val="18"/>
          <w:szCs w:val="18"/>
        </w:rPr>
        <w:t xml:space="preserve"> и </w:t>
      </w:r>
      <w:r>
        <w:rPr>
          <w:rFonts w:cs="Tahoma" w:ascii="Tahoma" w:hAnsi="Tahoma"/>
          <w:color w:val="0008FF"/>
          <w:sz w:val="18"/>
          <w:szCs w:val="18"/>
        </w:rPr>
        <w:t>41</w:t>
      </w:r>
      <w:r>
        <w:rPr>
          <w:rFonts w:cs="Tahoma" w:ascii="Tahoma" w:hAnsi="Tahoma"/>
          <w:sz w:val="18"/>
          <w:szCs w:val="18"/>
        </w:rPr>
        <w:t xml:space="preserve"> настоящего Закона, может осуществлять только одна организация по коллективному управлению имущественными правами, аккредитованная для осуществления деятельности в соответствующей сфере коллективного управления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Организация по коллективному управлению имущественными правами формирует реестры, содержащие сведения о правах, переданных ей в управление, включая наименования произведений и (или) объектов смежных прав, имя автора или иного правообладателя. Сведения, содержащиеся в таких реестрах, предоставляются всем заинтересованным лицам в порядке, установленном организацией по коллективному управлению имущественными правами, за исключением сведений, которые в соответствии с законодательством Республики Беларусь или договором не могут разглашаться без согласия автора или иного правообладател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рганизация по коллективному управлению имущественными правами размещает на официальном сайте информацию о правах, переданных ей в управление, включая наименования произведений и (или) объектов смежных прав, имя автора или иного правообладателя.</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Организация по коллективному управлению имущественными правами вправе в соответствии с условиями договоров, заключенных с авторами или иными правообладателями, а также договоров, заключенных с другими организациями по коллективному управлению имущественными правами, направлять до 10 процентов собранного вознаграждения на цели социальной поддержки авторов и исполнителей Республики Беларусь. Эти денежные средства могут использоваться в том числе для поддержки молодых талантливых авторов и исполнителей Республики Беларусь (оказание материальной помощи для организации выставок, участия в конкурсах, издания произведений, приобретения и оборудования мастерских, прохождения стажировок), видных деятелей науки, литературы и искусства, являющихся пенсионерами и нуждающихся в материальной помощ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орядок расходования указанных средств определяется Советом Министров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0.</w:t>
        <w:br/>
        <w:t xml:space="preserve"> Отношения организации по коллективному управлению имущественными правами с авторами или иными правообладателя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олномочия на коллективное управление имущественными правами передаются организации по коллективному управлению имущественными правами непосредственно автором или иным правообладателем на основании заключенного с нею договора об управлении имущественными правами на произведение и (или) объект смежных прав, а также по соответствующим договорам с иными организациями по коллективному управлению имущественными правами, в том числе иностранны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рганизация по коллективному управлению имущественными правами не может отказать автору или иному правообладателю в заключении договора об управлении имущественными правами на произведение и (или) объект смежных прав, если управление такой категорией прав относится к сфере деятельности этой организаци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и заключении договора об управлении имущественными правами на произведение и (или) объект смежных прав организация по коллективному управлению имущественными правами обязана действовать на равных условиях в отношении авторов или иных правообладателей, обладающих исключительными правами на произведения и (или) объекты смежных прав одного вида (литературные, музыкальные, драматические и др.), используемые в одной сфере коллективного управления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Договор об управлении имущественными правами на произведение и (или) объект смежных прав должен содержать:</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чень произведений и (или) объектов смежных прав, конкретные формы и способы их использования, в отношении которых организации по коллективному управлению имущественными правами передаются полномочия на управлени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орядок расчета и выплаты вознаграждения, собираемого организацией по коллективному управлению имущественными правами за использование произведений и (или) объектов смежных прав.</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Автор или иной правообладатель могут заключить договор об управлении имущественными правами в отношении определенного произведения и (или) объекта смежных прав в соответствующей сфере коллективного управления только с одной организацией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Распределение и выплата вознаграждения, собираемого организацией по коллективному управлению имущественными правами за использование произведений и (или) объектов смежных прав, должны производиться регулярно, не реже одного раза в квартал, пропорционально фактическому использованию соответствующих произведений и (или) объектов смежных прав, определяемому на основе сведений, получаемых от пользователей, а также других данных об использовании произведений и (или) объектов смежных прав, в том числе сведений статистического характера.</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ериодичность перечисления собранного вознаграждения иностранным авторам или иным иностранным правообладателям устанавливается в договорах о представительстве интересов, заключенных с иностранными организациями по коллективному управлению имущественными права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дновременно с выплатой вознаграждения организация по коллективному управлению имущественными правами обязана предоставлять авторам или иным правообладателям сведения об объемах использования их произведений и (или) объектов смежных прав, о размере собранного вознаграждения за использование их произведений и (или) объектов смежных прав и размере отчислений на покрытие своих расходов по осуществлению коллективного управления их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Не выплаченное в течение трех месяцев с момента распределения вознаграждение зачисляется на банковские счета организации по коллективному управлению имущественными правами, где хранится до востребования автором или иным правообладателем в течение пяти лет с момента зачисления на банковские счета, без права использования указанного вознаграждения этой организацией. При этом информация о поиске автора или иного правообладателя, которым не выплачено вознаграждение, размещается на официальном сайте организации по коллективному управлению имущественными правами с момента зачисления этих денежных средств на соответствующие банковские счета.</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о истечении пяти лет не выплаченное автору или иному правообладателю вознаграждение в течение трех месяцев перечисляется организацией по коллективному управлению имущественными правами в доход республиканского бюджета.</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авила сбора, распределения и выплаты вознаграждения авторам или иным правообладателям, а также порядок перечисления невыплаченного вознаграждения в доход республиканского бюджета определяются Советом Министров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 xml:space="preserve">Для выплаты вознаграждения за использование фонограммы, опубликованной в коммерческих целях, сбор которого осуществлен в соответствии со </w:t>
      </w:r>
      <w:r>
        <w:rPr>
          <w:rFonts w:cs="Tahoma" w:ascii="Tahoma" w:hAnsi="Tahoma"/>
          <w:color w:val="0008FF"/>
          <w:sz w:val="18"/>
          <w:szCs w:val="18"/>
        </w:rPr>
        <w:t>статьей 41</w:t>
      </w:r>
      <w:r>
        <w:rPr>
          <w:rFonts w:cs="Tahoma" w:ascii="Tahoma" w:hAnsi="Tahoma"/>
          <w:sz w:val="18"/>
          <w:szCs w:val="18"/>
        </w:rPr>
        <w:t xml:space="preserve"> настоящего Закона, организация по коллективному управлению имущественными правами обязана принять разумные и достаточные меры по поиску исполнителя и производителя фонограммы, в том числе путем размещения соответствующей информации на своем официальном сайте.</w:t>
      </w:r>
    </w:p>
    <w:p>
      <w:pPr>
        <w:pStyle w:val="Normal"/>
        <w:autoSpaceDE w:val="false"/>
        <w:spacing w:before="60" w:after="60"/>
        <w:ind w:firstLine="600"/>
        <w:jc w:val="both"/>
        <w:rPr/>
      </w:pPr>
      <w:r>
        <w:rPr>
          <w:rFonts w:cs="Tahoma" w:ascii="Tahoma" w:hAnsi="Tahoma"/>
          <w:sz w:val="18"/>
          <w:szCs w:val="18"/>
        </w:rPr>
        <w:t xml:space="preserve">Если в течение трех месяцев с момента распределения собранного вознаграждения исполнитель и (или) производитель фонограммы не найдены, обращение невыплаченных денежных средств осуществляется в соответствии с </w:t>
      </w:r>
      <w:r>
        <w:rPr>
          <w:rFonts w:cs="Tahoma" w:ascii="Tahoma" w:hAnsi="Tahoma"/>
          <w:color w:val="0008FF"/>
          <w:sz w:val="18"/>
          <w:szCs w:val="18"/>
        </w:rPr>
        <w:t>пунктом 5</w:t>
      </w:r>
      <w:r>
        <w:rPr>
          <w:rFonts w:cs="Tahoma" w:ascii="Tahoma" w:hAnsi="Tahoma"/>
          <w:sz w:val="18"/>
          <w:szCs w:val="18"/>
        </w:rPr>
        <w:t xml:space="preserve"> настоящей статьи.</w:t>
      </w:r>
    </w:p>
    <w:p>
      <w:pPr>
        <w:pStyle w:val="Normal"/>
        <w:autoSpaceDE w:val="false"/>
        <w:spacing w:before="60" w:after="60"/>
        <w:ind w:firstLine="600"/>
        <w:jc w:val="both"/>
        <w:rPr/>
      </w:pPr>
      <w:r>
        <w:rPr>
          <w:rFonts w:cs="Arial" w:ascii="Arial" w:hAnsi="Arial"/>
          <w:b/>
          <w:bCs/>
          <w:color w:val="000080"/>
          <w:spacing w:val="0"/>
          <w:sz w:val="18"/>
          <w:szCs w:val="18"/>
        </w:rPr>
        <w:t>7. </w:t>
      </w:r>
      <w:r>
        <w:rPr>
          <w:rFonts w:cs="Tahoma" w:ascii="Tahoma" w:hAnsi="Tahoma"/>
          <w:sz w:val="18"/>
          <w:szCs w:val="18"/>
        </w:rPr>
        <w:t xml:space="preserve">Распределение вознаграждения между обладателями авторского права и смежных прав, собранного в соответствии с </w:t>
      </w:r>
      <w:r>
        <w:rPr>
          <w:rFonts w:cs="Tahoma" w:ascii="Tahoma" w:hAnsi="Tahoma"/>
          <w:color w:val="0008FF"/>
          <w:sz w:val="18"/>
          <w:szCs w:val="18"/>
        </w:rPr>
        <w:t>пунктом 3</w:t>
      </w:r>
      <w:r>
        <w:rPr>
          <w:rFonts w:cs="Tahoma" w:ascii="Tahoma" w:hAnsi="Tahoma"/>
          <w:sz w:val="18"/>
          <w:szCs w:val="18"/>
        </w:rPr>
        <w:t xml:space="preserve"> статьи 35 настоящего Закона, осуществляется организацией по коллективному управлению имущественными правами, имеющей государственную аккредитацию на осуществление деятельности в соответствующей сфере коллективного управления имущественными правами, пропорционально фактическому использованию фонограмм и аудиовизуальных произведений.</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Размер вознаграждения рассчитывается на основе данных об использовании фонограмм и аудиовизуальных произведений при их публичном исполнении и передаче в эфир или передаче по кабелю, предоставляемых организациями по коллективному управлению имущественными правами, аккредитованными для осуществления деятельности в соответствующих сферах коллективного управления имущественными правами, на основании соглашений об обмене информацией, а также авторами или иными правообладателями, самостоятельно или через представителя осуществляющими свои имущественные права, в том числе сведений статистического характера.</w:t>
      </w:r>
    </w:p>
    <w:p>
      <w:pPr>
        <w:pStyle w:val="Normal"/>
        <w:autoSpaceDE w:val="false"/>
        <w:spacing w:before="60" w:after="60"/>
        <w:ind w:firstLine="600"/>
        <w:jc w:val="both"/>
        <w:rPr/>
      </w:pPr>
      <w:r>
        <w:rPr>
          <w:rFonts w:cs="Arial" w:ascii="Arial" w:hAnsi="Arial"/>
          <w:b/>
          <w:bCs/>
          <w:color w:val="000080"/>
          <w:spacing w:val="0"/>
          <w:sz w:val="18"/>
          <w:szCs w:val="18"/>
        </w:rPr>
        <w:t>8. </w:t>
      </w:r>
      <w:r>
        <w:rPr>
          <w:rFonts w:cs="Tahoma" w:ascii="Tahoma" w:hAnsi="Tahoma"/>
          <w:sz w:val="18"/>
          <w:szCs w:val="18"/>
        </w:rPr>
        <w:t>Организация по коллективному управлению имущественными правами вправе производить из суммы собранного ею вознаграждения отчисления на покрытие своих расходов по осуществлению коллективного управления имущественными права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Размер таких отчислений устанавливается в договоре об управлении имущественными правами на произведение и (или) объект смежных прав и не должен превышать 25 процентов от суммы собранного вознаграждения.</w:t>
      </w:r>
    </w:p>
    <w:p>
      <w:pPr>
        <w:pStyle w:val="Normal"/>
        <w:autoSpaceDE w:val="false"/>
        <w:spacing w:before="60" w:after="60"/>
        <w:ind w:firstLine="600"/>
        <w:jc w:val="both"/>
        <w:rPr/>
      </w:pPr>
      <w:r>
        <w:rPr>
          <w:rFonts w:cs="Tahoma" w:ascii="Tahoma" w:hAnsi="Tahoma"/>
          <w:sz w:val="18"/>
          <w:szCs w:val="18"/>
        </w:rPr>
        <w:t xml:space="preserve">Организация по коллективному управлению имущественными правами, осуществляющая сбор вознаграждения в соответствии с </w:t>
      </w:r>
      <w:r>
        <w:rPr>
          <w:rFonts w:cs="Tahoma" w:ascii="Tahoma" w:hAnsi="Tahoma"/>
          <w:color w:val="0008FF"/>
          <w:sz w:val="18"/>
          <w:szCs w:val="18"/>
        </w:rPr>
        <w:t>пунктом 3</w:t>
      </w:r>
      <w:r>
        <w:rPr>
          <w:rFonts w:cs="Tahoma" w:ascii="Tahoma" w:hAnsi="Tahoma"/>
          <w:sz w:val="18"/>
          <w:szCs w:val="18"/>
        </w:rPr>
        <w:t xml:space="preserve"> статьи 35 и </w:t>
      </w:r>
      <w:r>
        <w:rPr>
          <w:rFonts w:cs="Tahoma" w:ascii="Tahoma" w:hAnsi="Tahoma"/>
          <w:color w:val="0008FF"/>
          <w:sz w:val="18"/>
          <w:szCs w:val="18"/>
        </w:rPr>
        <w:t>пунктом 2</w:t>
      </w:r>
      <w:r>
        <w:rPr>
          <w:rFonts w:cs="Tahoma" w:ascii="Tahoma" w:hAnsi="Tahoma"/>
          <w:sz w:val="18"/>
          <w:szCs w:val="18"/>
        </w:rPr>
        <w:t xml:space="preserve"> статьи 41 настоящего Закона, производит отчисления на покрытие своих расходов по осуществлению коллективного управления имущественными правами после выплаты вознаграждения автору или иному правообладателю, исполнителю и производителю фонограммы или не ранее перечисления невыплаченного вознаграждения в доход республиканского бюджета. Размер таких отчислений не должен превышать 25 процентов от суммы собранного вознаграждения.</w:t>
      </w:r>
    </w:p>
    <w:p>
      <w:pPr>
        <w:pStyle w:val="Normal"/>
        <w:autoSpaceDE w:val="false"/>
        <w:spacing w:before="60" w:after="60"/>
        <w:ind w:firstLine="600"/>
        <w:jc w:val="both"/>
        <w:rPr/>
      </w:pPr>
      <w:r>
        <w:rPr>
          <w:rFonts w:cs="Arial" w:ascii="Arial" w:hAnsi="Arial"/>
          <w:b/>
          <w:bCs/>
          <w:color w:val="000080"/>
          <w:spacing w:val="0"/>
          <w:sz w:val="18"/>
          <w:szCs w:val="18"/>
        </w:rPr>
        <w:t>9. </w:t>
      </w:r>
      <w:r>
        <w:rPr>
          <w:rFonts w:cs="Tahoma" w:ascii="Tahoma" w:hAnsi="Tahoma"/>
          <w:sz w:val="18"/>
          <w:szCs w:val="18"/>
        </w:rPr>
        <w:t>Автор или иной правообладатель вправе в любой момент письменно уведомить организацию по коллективному управлению имущественными правами об отказе (полном либо частичном) от управления их имущественными права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Организация по коллективному управлению имущественными правами в течение одного месяца со дня получения от автора или иного правообладателя такого уведомления обязана исключить указанные автором или иным правообладателем произведения и (или) объекты смежных прав из управления, уведомить об этом соответствующих пользователей и разместить информацию об этом на официальном сайте. При этом организация по коллективному управлению имущественными правами обязана уплатить автору или иному правообладателю причитающееся им вознаграждение, собранное до момента исключения этих произведений и (или) объектов смежных прав из управления.</w:t>
      </w:r>
    </w:p>
    <w:p>
      <w:pPr>
        <w:pStyle w:val="Normal"/>
        <w:autoSpaceDE w:val="false"/>
        <w:spacing w:before="60" w:after="60"/>
        <w:ind w:firstLine="600"/>
        <w:jc w:val="both"/>
        <w:rPr/>
      </w:pPr>
      <w:r>
        <w:rPr>
          <w:rFonts w:cs="Arial" w:ascii="Arial" w:hAnsi="Arial"/>
          <w:b/>
          <w:bCs/>
          <w:color w:val="000080"/>
          <w:spacing w:val="0"/>
          <w:sz w:val="18"/>
          <w:szCs w:val="18"/>
        </w:rPr>
        <w:t>10. </w:t>
      </w:r>
      <w:r>
        <w:rPr>
          <w:rFonts w:cs="Tahoma" w:ascii="Tahoma" w:hAnsi="Tahoma"/>
          <w:sz w:val="18"/>
          <w:szCs w:val="18"/>
        </w:rPr>
        <w:t>При принятии решения о досрочном прекращении государственной аккредитации, а также истечении срока ее действия организация по коллективному управлению имущественными правами обязана выплатить автору или иному правообладателю причитающееся им вознаграждение, собранное до момента принятия решения о досрочном прекращении государственной аккредитации или истечения срока ее действия.</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1.</w:t>
        <w:br/>
        <w:t xml:space="preserve"> Отношения организации по коллективному управлению имущественными правами с пользователя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Пользователи произведений и (или) объектов смежных прав, имущественные права на которые переданы в управление организации по коллективному управлению имущественными правами, обязаны осуществлять их использование на основании договора об использовании произведений и (или) объектов смежных прав, заключенного с этой организацией.</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В случаях, когда в соответствии с настоящим Законом допускается использование произведений и (или) объектов смежных прав без согласия авторов или иных правообладателей, но с выплатой им вознаграждения, пользователи обязаны заключить с соответствующей организацией по коллективному управлению имущественными правами договор о выплате вознаграждения, если иной порядок выплаты вознаграждения не установлен законодательством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При заключении договоров об использовании произведений и (или) объектов смежных прав организация по коллективному управлению имущественными правами обязана действовать на равных условиях в отношении пользователей, осуществляющих использование произведений и (или) объектов смежных прав одного вида в одной и той же форме и (или) одним и тем же способом. При этом организация по коллективному управлению имущественными правами не вправе отказать пользователю в заключении договора об использовании произведений и (или) объектов смежных прав.</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Договор об использовании произведений и (или) объектов смежных прав между пользователем и организацией по коллективному управлению имущественными правами заключается на условиях простой (неисключительной) лицензии и должен содержать:</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еречень произведений и (или) объектов смежных прав, которые могут быть использованы пользователем в соответствии с договором, формы и способы их использова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рок, в течение которого пользователь может использовать произведения и (или) объекты смежных пра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орядок расчета и выплаты вознаграждения за использование произведений и (или) объектов смежных прав. При этом размер вознаграждения не может быть ниже минимальных ставок, установленных Советом Министров Республики Беларусь;</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орядок представления сведений об использовании произведений и (или) объектов смежных прав.</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В случае невозможности перечисления в договоре всех произведений и (или) объектов смежных прав, находящихся в управлении организации по коллективному управлению имущественными правами и предоставляемых для использования, предмет договора может быть определен путем отсылки к перечню произведений и (или) объектов смежных прав, являющемуся неотъемлемой частью договора. Такой перечень размещается организацией по коллективному управлению имущественными правами на официальном сайте.</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Пользователи обязаны вести точный учет использования произведений и (или) объектов смежных прав и представлять организации по коллективному управлению имущественными правами сведения об их использовании, а также документы, связанные с расчетами и выплатой вознаграждения.</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Организация по коллективному управлению имущественными правами обязана представлять пользователям по их требованию информацию, подтверждающую наличие у нее полномочий на управление правами в отношении используемых этими пользователями произведений и (или) объектов смежных прав.</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2.</w:t>
        <w:br/>
        <w:t xml:space="preserve"> Рекомендательно-консультативный совет при организации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В целях содействия эффективной охране прав авторов или иных правообладателей при организации по коллективному управлению имущественными правами может быть создан рекомендательно-консультативный совет.</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В состав рекомендательно-консультативного совета могут входить авторы или иные правообладатели, исполнители, а также представители пользователей, государственных органов, общественных объединений (творческих союзов), видные деятели науки, литературы и искусства и иные специалисты.</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орядок формирования и полномочия рекомендательно-консультативного совета определяются уставом организации по коллективному управлению имущественными правами.</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3.</w:t>
        <w:br/>
        <w:t xml:space="preserve"> Отчетность организации по коллективному управлению имущественными правами</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Организация по коллективному управлению имущественными правами в течение трех месяцев после завершения календарного года представляет в уполномоченный государственный орган, а также размещает на официальном сайте годовой отчет о результатах деятельности по коллективному управлению имущественными правами, в котором отражаютс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авила сбора, распределения и выплаты вознаграждения, применяемые организацией;</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информация о действующих на конец отчетного года договорах, заключенных с авторами или иными правообладателями, пользователями, другими организациями по коллективному управлению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умма собранного вознаграждения за использование произведений и (или) объектов смежных пра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умма выплаченного авторам или иным правообладателям вознаграждения;</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умма отчислений на покрытие расходов организации по осуществлению коллективного управления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сумма, направленная на цели социальной поддержки авторов и исполнителей Республики Беларусь.</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 xml:space="preserve">Уполномоченный государственный орган вправе запросить у организации по коллективному управлению имущественными правами дополнительную информацию по вопросам, отражаемым в соответствии с </w:t>
      </w:r>
      <w:r>
        <w:rPr>
          <w:rFonts w:cs="Tahoma" w:ascii="Tahoma" w:hAnsi="Tahoma"/>
          <w:color w:val="0008FF"/>
          <w:sz w:val="18"/>
          <w:szCs w:val="18"/>
        </w:rPr>
        <w:t>пунктом 1</w:t>
      </w:r>
      <w:r>
        <w:rPr>
          <w:rFonts w:cs="Tahoma" w:ascii="Tahoma" w:hAnsi="Tahoma"/>
          <w:sz w:val="18"/>
          <w:szCs w:val="18"/>
        </w:rPr>
        <w:t xml:space="preserve"> настоящей статьи в годовом отчете.</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4.</w:t>
        <w:br/>
        <w:t xml:space="preserve"> Полномочия уполномоченного государственного органа в области коллективного управления имущественными правами</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Уполномоченный государственный орган в области коллективного управления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координирует деятельность организаций по коллективному управлению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инимает решения о государственной аккредитации (об отказе в государственной аккредитации), о продлении государственной аккредитации, о досрочном прекращении государственной аккредитац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казывает организациям по коллективному управлению имущественными правами, авторам или иным правообладателям, а также пользователям методическую помощь по вопросам, связанным с правовой охраной произведений и объектов смежных прав;</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существляет анализ информации о результатах деятельности организаций по коллективному управлению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направляет организациям по коллективному управлению имущественными правами письменные предупреждения об устранении недостатков в области коллективного управления имущественным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существляет организационное обеспечение деятельности комиссии по аккредитаци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существляет иные полномочия в области коллективного управления имущественными правами, предусмотренные законодательством Республики Беларусь.</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7</w:t>
        <w:br/>
        <w:t xml:space="preserve"> ЗАЩИТА АВТОРСКОГО ПРАВА ИЛИ СМЕЖНЫХ ПРАВ</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5.</w:t>
        <w:br/>
        <w:t xml:space="preserve"> Нарушение авторского права или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Нарушениями авторского права или смежных прав признаются действия, совершаемые в противоречии с требованиями настоящего Закона.</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Не допускаются и признаются нарушениями авторского права или смежных прав также:</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любые действия (включая изготовление, импорт в целях распространения или распространение (продажа, прокат) устройств либо предоставление услуг), которые без разрешения автора или иного правообладателя позволяют обходить или способствуют обходу любых технических средств, предназначенных для защиты авторского права или смежных прав, предусмотренных настоящим Закон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устранение или изменение без разрешения автора или иного правообладателя любой электронной информации об управлении правами;</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распространение, импорт в целях распространения, передача в эфир, сообщение для всеобщего сведения без разрешения автора или иного правообладателя произведений, записанных исполнений, фонограмм, передач организаций эфирного или кабельного вещания, в отношении которых без разрешения автора или иного правообладателя была устранена или изменена электронная информация об управлении правами.</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Нарушение авторского права или смежных прав, предусмотренных настоящим Законом, влечет ответственность, установленную законодательными актами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6.</w:t>
        <w:br/>
        <w:t xml:space="preserve"> Защита авторского права или смежных прав</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За защитой авторского права или смежных прав авторы или иные правообладатели обращаются в установленном порядке в судебные и другие органы в соответствии с их компетенцией.</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 xml:space="preserve">В случае нарушения исключительного права на объект авторского права или смежных прав наряду с использованием способов защиты исключительных прав, предусмотренных </w:t>
      </w:r>
      <w:r>
        <w:rPr>
          <w:rFonts w:cs="Tahoma" w:ascii="Tahoma" w:hAnsi="Tahoma"/>
          <w:color w:val="0008FF"/>
          <w:sz w:val="18"/>
          <w:szCs w:val="18"/>
        </w:rPr>
        <w:t>статьей 989</w:t>
      </w:r>
      <w:r>
        <w:rPr>
          <w:rFonts w:cs="Tahoma" w:ascii="Tahoma" w:hAnsi="Tahoma"/>
          <w:sz w:val="18"/>
          <w:szCs w:val="18"/>
        </w:rPr>
        <w:t xml:space="preserve"> Гражданского кодекса Республики Беларусь, автор или иной правообладатель вправе требовать по своему выбору от нарушителя вместо возмещения убытков выплаты компенсации в размере от десяти до пятидесяти тысяч базовых величин, определяемом судом с учетом характера нарушения.</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Компенсация подлежит взысканию в случае доказанности факта нарушения исключительного права на объект авторского права или смежных прав. При этом автор или иной правообладатель освобождаются от доказывания размера причиненных этим нарушением убытков.</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В случае совершения нарушений, предусмотренных </w:t>
      </w:r>
      <w:r>
        <w:rPr>
          <w:rFonts w:cs="Tahoma" w:ascii="Tahoma" w:hAnsi="Tahoma"/>
          <w:color w:val="0008FF"/>
          <w:sz w:val="18"/>
          <w:szCs w:val="18"/>
        </w:rPr>
        <w:t>пунктом 2</w:t>
      </w:r>
      <w:r>
        <w:rPr>
          <w:rFonts w:cs="Tahoma" w:ascii="Tahoma" w:hAnsi="Tahoma"/>
          <w:sz w:val="18"/>
          <w:szCs w:val="18"/>
        </w:rPr>
        <w:t xml:space="preserve"> статьи 55 настоящего Закона, автор или иной правообладатель, которым такими нарушениями причинен ущерб, вправе требовать по своему выбору от нарушителя возмещения убытков или выплаты компенсации в соответствии с </w:t>
      </w:r>
      <w:r>
        <w:rPr>
          <w:rFonts w:cs="Tahoma" w:ascii="Tahoma" w:hAnsi="Tahoma"/>
          <w:color w:val="0008FF"/>
          <w:sz w:val="18"/>
          <w:szCs w:val="18"/>
        </w:rPr>
        <w:t>пунктом 2</w:t>
      </w:r>
      <w:r>
        <w:rPr>
          <w:rFonts w:cs="Tahoma" w:ascii="Tahoma" w:hAnsi="Tahoma"/>
          <w:sz w:val="18"/>
          <w:szCs w:val="18"/>
        </w:rPr>
        <w:t xml:space="preserve"> настоящей статьи.</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Организация по коллективному управлению имущественными правами вправе от имени авторов или иных правообладателей либо от своего имени предъявлять требования, предусмотренные настоящей статьей, в суде, а также совершать иные юридические действия, необходимые для защиты прав, управление которыми она осуществляет на основе договоров, заключенных с авторами или иными правообладателями, и (или) договоров, заключенных с другими организациями по коллективному управлению имущественными правами, о взаимном представительстве интересов.</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7.</w:t>
        <w:br/>
        <w:t xml:space="preserve"> Контрафактные экземпляры</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Экземпляры произведения, записанного исполнения, фонограммы, передачи организации эфирного или кабельного вещания, воспроизведение, распространение или иное использование которых влечет нарушение авторского права или смежных прав, предусмотренных настоящим Законом, являются контрафактными.</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Контрафактными являются также экземпляры произведений, записанных исполнений, фонограмм, передач организаций эфирного или кабельного вещания, охраняемых в Республике Беларусь в соответствии с настоящим Законом, которые импортируются без согласия авторов или иных правообладателей в Республику Беларусь.</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Контрафактными являются также любые экземпляры произведения, записанного исполнения, фонограммы, передачи организации эфирного или кабельного вещания, с которых без разрешения автора или иного правообладателя устранена или на которых изменена информация об управлении правами либо которые изготовлены в обход технических средств защиты авторского права или смежных прав.</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Контрафактные экземпляры произведений, записанных исполнений, фонограмм, передач организаций эфирного или кабельного вещания подлежат обязательной конфискации по решению суда, рассматривающего дела о защите авторского права или смежных прав.</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Суд вправе вынести решение о конфискации любых материалов и любого оборудования, в том числе любых устройств, используемых для незаконного воспроизведения и (или) сообщения для всеобщего сведения произведений, записанных исполнений, фонограмм, передач организаций эфирного или кабельного вещания.</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Конфискованные по решению суда контрафактные экземпляры произведения, записанного исполнения, фонограммы, передачи организации эфирного или кабельного вещания подлежат уничтожению за счет нарушителя.</w:t>
      </w:r>
    </w:p>
    <w:p>
      <w:pPr>
        <w:pStyle w:val="Normal"/>
        <w:autoSpaceDE w:val="false"/>
        <w:spacing w:before="120" w:after="120"/>
        <w:jc w:val="center"/>
        <w:rPr>
          <w:rFonts w:ascii="Arial" w:hAnsi="Arial" w:cs="Arial"/>
          <w:b/>
          <w:b/>
          <w:bCs/>
          <w:sz w:val="18"/>
          <w:szCs w:val="18"/>
        </w:rPr>
      </w:pPr>
      <w:r>
        <w:rPr>
          <w:rFonts w:cs="Arial" w:ascii="Arial" w:hAnsi="Arial"/>
          <w:b/>
          <w:bCs/>
          <w:sz w:val="18"/>
          <w:szCs w:val="18"/>
        </w:rPr>
        <w:t>ГЛАВА 8</w:t>
        <w:br/>
        <w:t xml:space="preserve"> ЗАКЛЮЧИТЕЛЬНЫЕ ПОЛОЖЕНИЯ</w:t>
      </w:r>
    </w:p>
    <w:p>
      <w:pPr>
        <w:pStyle w:val="Normal"/>
        <w:autoSpaceDE w:val="false"/>
        <w:spacing w:before="90" w:after="90"/>
        <w:jc w:val="center"/>
        <w:rPr>
          <w:rFonts w:ascii="Arial" w:hAnsi="Arial" w:cs="Arial"/>
          <w:b/>
          <w:b/>
          <w:bCs/>
          <w:i/>
          <w:i/>
          <w:iCs/>
          <w:sz w:val="18"/>
          <w:szCs w:val="18"/>
        </w:rPr>
      </w:pPr>
      <w:bookmarkStart w:id="2" w:name="RichViewCheckpoint1"/>
      <w:bookmarkEnd w:id="2"/>
      <w:r>
        <w:rPr>
          <w:rFonts w:cs="Arial" w:ascii="Arial" w:hAnsi="Arial"/>
          <w:b/>
          <w:bCs/>
          <w:i/>
          <w:iCs/>
          <w:sz w:val="18"/>
          <w:szCs w:val="18"/>
        </w:rPr>
        <w:t>Статья 58.</w:t>
        <w:br/>
        <w:t xml:space="preserve"> Внесение изменений и дополнений в Гражданский кодекс Республики Беларусь</w:t>
      </w:r>
    </w:p>
    <w:p>
      <w:pPr>
        <w:pStyle w:val="Normal"/>
        <w:autoSpaceDE w:val="false"/>
        <w:spacing w:before="60" w:after="60"/>
        <w:ind w:firstLine="600"/>
        <w:jc w:val="both"/>
        <w:rPr/>
      </w:pPr>
      <w:r>
        <w:rPr>
          <w:rFonts w:cs="Tahoma" w:ascii="Tahoma" w:hAnsi="Tahoma"/>
          <w:sz w:val="18"/>
          <w:szCs w:val="18"/>
        </w:rPr>
        <w:t xml:space="preserve">Внести в Гражданский </w:t>
      </w:r>
      <w:r>
        <w:rPr>
          <w:rFonts w:cs="Tahoma" w:ascii="Tahoma" w:hAnsi="Tahoma"/>
          <w:color w:val="0008FF"/>
          <w:sz w:val="18"/>
          <w:szCs w:val="18"/>
        </w:rPr>
        <w:t>кодекс</w:t>
      </w:r>
      <w:r>
        <w:rPr>
          <w:rFonts w:cs="Tahoma" w:ascii="Tahoma" w:hAnsi="Tahoma"/>
          <w:sz w:val="18"/>
          <w:szCs w:val="18"/>
        </w:rPr>
        <w:t xml:space="preserve"> Республики Беларусь от 7 декабря 1998 года (Ведамасцi Нацыянальнага сходу Рэспублiкi Беларусь, 1999 г., № 7-9, ст. 101) следующие изменения и дополнения:</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 xml:space="preserve">В части второй </w:t>
      </w:r>
      <w:r>
        <w:rPr>
          <w:rFonts w:cs="Tahoma" w:ascii="Tahoma" w:hAnsi="Tahoma"/>
          <w:color w:val="0008FF"/>
          <w:sz w:val="18"/>
          <w:szCs w:val="18"/>
        </w:rPr>
        <w:t>пункта 1</w:t>
      </w:r>
      <w:r>
        <w:rPr>
          <w:rFonts w:cs="Tahoma" w:ascii="Tahoma" w:hAnsi="Tahoma"/>
          <w:sz w:val="18"/>
          <w:szCs w:val="18"/>
        </w:rPr>
        <w:t xml:space="preserve"> статьи 982 слово «Изготовителям» заменить словом «Производителям».</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 xml:space="preserve">Часть вторую </w:t>
      </w:r>
      <w:r>
        <w:rPr>
          <w:rFonts w:cs="Tahoma" w:ascii="Tahoma" w:hAnsi="Tahoma"/>
          <w:color w:val="0008FF"/>
          <w:sz w:val="18"/>
          <w:szCs w:val="18"/>
        </w:rPr>
        <w:t>пункта 1</w:t>
      </w:r>
      <w:r>
        <w:rPr>
          <w:rFonts w:cs="Tahoma" w:ascii="Tahoma" w:hAnsi="Tahoma"/>
          <w:sz w:val="18"/>
          <w:szCs w:val="18"/>
        </w:rPr>
        <w:t xml:space="preserve"> статьи 985 дополнить словами «, если иное не предусмотрено этим договором».</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 xml:space="preserve">В </w:t>
      </w:r>
      <w:r>
        <w:rPr>
          <w:rFonts w:cs="Tahoma" w:ascii="Tahoma" w:hAnsi="Tahoma"/>
          <w:color w:val="0008FF"/>
          <w:sz w:val="18"/>
          <w:szCs w:val="18"/>
        </w:rPr>
        <w:t>подпункте 3</w:t>
      </w:r>
      <w:r>
        <w:rPr>
          <w:rFonts w:cs="Tahoma" w:ascii="Tahoma" w:hAnsi="Tahoma"/>
          <w:sz w:val="18"/>
          <w:szCs w:val="18"/>
        </w:rPr>
        <w:t xml:space="preserve"> пункта 1 статьи 991 слова «(их правопреемниками – гражданами других государств)» заменить словами «– гражданами других государств и их правопреемниками».</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color w:val="0008FF"/>
          <w:sz w:val="18"/>
          <w:szCs w:val="18"/>
        </w:rPr>
        <w:t>Подпункт 4</w:t>
      </w:r>
      <w:r>
        <w:rPr>
          <w:rFonts w:cs="Tahoma" w:ascii="Tahoma" w:hAnsi="Tahoma"/>
          <w:sz w:val="18"/>
          <w:szCs w:val="18"/>
        </w:rPr>
        <w:t xml:space="preserve"> пункта 2 статьи 992 изложить в следующей редакции:</w:t>
      </w:r>
    </w:p>
    <w:p>
      <w:pPr>
        <w:pStyle w:val="Normal"/>
        <w:autoSpaceDE w:val="false"/>
        <w:spacing w:before="60" w:after="60"/>
        <w:ind w:left="150" w:right="150" w:firstLine="600"/>
        <w:jc w:val="both"/>
        <w:rPr>
          <w:rFonts w:cs="Verdana"/>
          <w:i/>
          <w:i/>
          <w:iCs/>
          <w:color w:val="800000"/>
          <w:sz w:val="18"/>
          <w:szCs w:val="18"/>
        </w:rPr>
      </w:pPr>
      <w:r>
        <w:rPr>
          <w:rFonts w:cs="Verdana"/>
          <w:i/>
          <w:iCs/>
          <w:color w:val="800000"/>
          <w:sz w:val="18"/>
          <w:szCs w:val="18"/>
        </w:rPr>
        <w:t>«4) изображения (рисунок, эскиз, картина, карта, план, чертеж, кино-, теле-, видео-, фотокадр и т.д.);».</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 xml:space="preserve">В </w:t>
      </w:r>
      <w:r>
        <w:rPr>
          <w:rFonts w:cs="Tahoma" w:ascii="Tahoma" w:hAnsi="Tahoma"/>
          <w:color w:val="0008FF"/>
          <w:sz w:val="18"/>
          <w:szCs w:val="18"/>
        </w:rPr>
        <w:t>пункте 1</w:t>
      </w:r>
      <w:r>
        <w:rPr>
          <w:rFonts w:cs="Tahoma" w:ascii="Tahoma" w:hAnsi="Tahoma"/>
          <w:sz w:val="18"/>
          <w:szCs w:val="18"/>
        </w:rPr>
        <w:t xml:space="preserve"> статьи 993:</w:t>
      </w:r>
    </w:p>
    <w:p>
      <w:pPr>
        <w:pStyle w:val="Normal"/>
        <w:autoSpaceDE w:val="false"/>
        <w:spacing w:before="60" w:after="60"/>
        <w:ind w:firstLine="600"/>
        <w:jc w:val="both"/>
        <w:rPr/>
      </w:pPr>
      <w:r>
        <w:rPr>
          <w:rFonts w:cs="Tahoma" w:ascii="Tahoma" w:hAnsi="Tahoma"/>
          <w:color w:val="0008FF"/>
          <w:sz w:val="18"/>
          <w:szCs w:val="18"/>
        </w:rPr>
        <w:t>подпункт 6</w:t>
      </w:r>
      <w:r>
        <w:rPr>
          <w:rFonts w:cs="Tahoma" w:ascii="Tahoma" w:hAnsi="Tahoma"/>
          <w:sz w:val="18"/>
          <w:szCs w:val="18"/>
        </w:rPr>
        <w:t xml:space="preserve"> дополнить словами «и дизайна»;</w:t>
      </w:r>
    </w:p>
    <w:p>
      <w:pPr>
        <w:pStyle w:val="Normal"/>
        <w:autoSpaceDE w:val="false"/>
        <w:spacing w:before="60" w:after="60"/>
        <w:ind w:firstLine="600"/>
        <w:jc w:val="both"/>
        <w:rPr/>
      </w:pPr>
      <w:r>
        <w:rPr>
          <w:rFonts w:cs="Tahoma" w:ascii="Tahoma" w:hAnsi="Tahoma"/>
          <w:sz w:val="18"/>
          <w:szCs w:val="18"/>
        </w:rPr>
        <w:t xml:space="preserve">в </w:t>
      </w:r>
      <w:r>
        <w:rPr>
          <w:rFonts w:cs="Tahoma" w:ascii="Tahoma" w:hAnsi="Tahoma"/>
          <w:color w:val="0008FF"/>
          <w:sz w:val="18"/>
          <w:szCs w:val="18"/>
        </w:rPr>
        <w:t>подпункте 8</w:t>
      </w:r>
      <w:r>
        <w:rPr>
          <w:rFonts w:cs="Tahoma" w:ascii="Tahoma" w:hAnsi="Tahoma"/>
          <w:sz w:val="18"/>
          <w:szCs w:val="18"/>
        </w:rPr>
        <w:t xml:space="preserve"> слово «и» заменить словами «, в том числе»;</w:t>
      </w:r>
    </w:p>
    <w:p>
      <w:pPr>
        <w:pStyle w:val="Normal"/>
        <w:autoSpaceDE w:val="false"/>
        <w:spacing w:before="60" w:after="60"/>
        <w:ind w:firstLine="600"/>
        <w:jc w:val="both"/>
        <w:rPr/>
      </w:pPr>
      <w:r>
        <w:rPr>
          <w:rFonts w:cs="Tahoma" w:ascii="Tahoma" w:hAnsi="Tahoma"/>
          <w:sz w:val="18"/>
          <w:szCs w:val="18"/>
        </w:rPr>
        <w:t xml:space="preserve">в </w:t>
      </w:r>
      <w:r>
        <w:rPr>
          <w:rFonts w:cs="Tahoma" w:ascii="Tahoma" w:hAnsi="Tahoma"/>
          <w:color w:val="0008FF"/>
          <w:sz w:val="18"/>
          <w:szCs w:val="18"/>
        </w:rPr>
        <w:t>подпункте 9</w:t>
      </w:r>
      <w:r>
        <w:rPr>
          <w:rFonts w:cs="Tahoma" w:ascii="Tahoma" w:hAnsi="Tahoma"/>
          <w:sz w:val="18"/>
          <w:szCs w:val="18"/>
        </w:rPr>
        <w:t xml:space="preserve"> слово «топографии» заменить словом «картографии»;</w:t>
      </w:r>
    </w:p>
    <w:p>
      <w:pPr>
        <w:pStyle w:val="Normal"/>
        <w:autoSpaceDE w:val="false"/>
        <w:spacing w:before="60" w:after="60"/>
        <w:ind w:firstLine="600"/>
        <w:jc w:val="both"/>
        <w:rPr/>
      </w:pPr>
      <w:r>
        <w:rPr>
          <w:rFonts w:cs="Tahoma" w:ascii="Tahoma" w:hAnsi="Tahoma"/>
          <w:sz w:val="18"/>
          <w:szCs w:val="18"/>
        </w:rPr>
        <w:t>дополнить пункт подпунктом 10</w:t>
      </w:r>
      <w:r>
        <w:rPr>
          <w:rFonts w:cs="Arial" w:ascii="Arial" w:hAnsi="Arial"/>
          <w:spacing w:val="0"/>
          <w:sz w:val="32"/>
          <w:szCs w:val="32"/>
          <w:vertAlign w:val="superscript"/>
        </w:rPr>
        <w:t>1</w:t>
      </w:r>
      <w:r>
        <w:rPr>
          <w:rFonts w:cs="Tahoma" w:ascii="Tahoma" w:hAnsi="Tahoma"/>
          <w:sz w:val="18"/>
          <w:szCs w:val="18"/>
        </w:rPr>
        <w:t xml:space="preserve"> следующего содержания:</w:t>
      </w:r>
    </w:p>
    <w:p>
      <w:pPr>
        <w:pStyle w:val="Normal"/>
        <w:autoSpaceDE w:val="false"/>
        <w:spacing w:before="60" w:after="60"/>
        <w:ind w:firstLine="600"/>
        <w:jc w:val="both"/>
        <w:rPr/>
      </w:pPr>
      <w:r>
        <w:rPr>
          <w:rFonts w:cs="Verdana"/>
          <w:i/>
          <w:iCs/>
          <w:color w:val="800000"/>
          <w:sz w:val="18"/>
          <w:szCs w:val="18"/>
        </w:rPr>
        <w:t>«10</w:t>
      </w:r>
      <w:r>
        <w:rPr>
          <w:rFonts w:cs="Arial" w:ascii="Arial" w:hAnsi="Arial"/>
          <w:spacing w:val="0"/>
          <w:sz w:val="32"/>
          <w:szCs w:val="32"/>
          <w:vertAlign w:val="superscript"/>
        </w:rPr>
        <w:t>1</w:t>
      </w:r>
      <w:r>
        <w:rPr>
          <w:rFonts w:cs="Verdana"/>
          <w:i/>
          <w:iCs/>
          <w:color w:val="800000"/>
          <w:sz w:val="18"/>
          <w:szCs w:val="18"/>
        </w:rPr>
        <w:t>) монографии, статьи, отчеты, научные лекции и доклады, диссертации, конструкторская документация и другие произведения науки;».</w:t>
      </w:r>
    </w:p>
    <w:p>
      <w:pPr>
        <w:pStyle w:val="Normal"/>
        <w:autoSpaceDE w:val="false"/>
        <w:spacing w:before="60" w:after="60"/>
        <w:ind w:firstLine="600"/>
        <w:jc w:val="both"/>
        <w:rPr/>
      </w:pPr>
      <w:r>
        <w:rPr>
          <w:rFonts w:cs="Arial" w:ascii="Arial" w:hAnsi="Arial"/>
          <w:b/>
          <w:bCs/>
          <w:color w:val="000080"/>
          <w:spacing w:val="0"/>
          <w:sz w:val="18"/>
          <w:szCs w:val="18"/>
        </w:rPr>
        <w:t>6. </w:t>
      </w:r>
      <w:r>
        <w:rPr>
          <w:rFonts w:cs="Tahoma" w:ascii="Tahoma" w:hAnsi="Tahoma"/>
          <w:sz w:val="18"/>
          <w:szCs w:val="18"/>
        </w:rPr>
        <w:t xml:space="preserve">Из части первой </w:t>
      </w:r>
      <w:r>
        <w:rPr>
          <w:rFonts w:cs="Tahoma" w:ascii="Tahoma" w:hAnsi="Tahoma"/>
          <w:color w:val="0008FF"/>
          <w:sz w:val="18"/>
          <w:szCs w:val="18"/>
        </w:rPr>
        <w:t>статьи 994</w:t>
      </w:r>
      <w:r>
        <w:rPr>
          <w:rFonts w:cs="Tahoma" w:ascii="Tahoma" w:hAnsi="Tahoma"/>
          <w:sz w:val="18"/>
          <w:szCs w:val="18"/>
        </w:rPr>
        <w:t xml:space="preserve"> слово «постановки,» исключить.</w:t>
      </w:r>
    </w:p>
    <w:p>
      <w:pPr>
        <w:pStyle w:val="Normal"/>
        <w:autoSpaceDE w:val="false"/>
        <w:spacing w:before="60" w:after="60"/>
        <w:ind w:firstLine="600"/>
        <w:jc w:val="both"/>
        <w:rPr/>
      </w:pPr>
      <w:r>
        <w:rPr>
          <w:rFonts w:cs="Arial" w:ascii="Arial" w:hAnsi="Arial"/>
          <w:b/>
          <w:bCs/>
          <w:color w:val="000080"/>
          <w:spacing w:val="0"/>
          <w:sz w:val="18"/>
          <w:szCs w:val="18"/>
        </w:rPr>
        <w:t>7. </w:t>
      </w:r>
      <w:r>
        <w:rPr>
          <w:rFonts w:cs="Tahoma" w:ascii="Tahoma" w:hAnsi="Tahoma"/>
          <w:sz w:val="18"/>
          <w:szCs w:val="18"/>
        </w:rPr>
        <w:t xml:space="preserve">В </w:t>
      </w:r>
      <w:r>
        <w:rPr>
          <w:rFonts w:cs="Tahoma" w:ascii="Tahoma" w:hAnsi="Tahoma"/>
          <w:color w:val="0008FF"/>
          <w:sz w:val="18"/>
          <w:szCs w:val="18"/>
        </w:rPr>
        <w:t>статье 995</w:t>
      </w:r>
      <w:r>
        <w:rPr>
          <w:rFonts w:cs="Tahoma" w:ascii="Tahoma" w:hAnsi="Tahoma"/>
          <w:sz w:val="18"/>
          <w:szCs w:val="18"/>
        </w:rPr>
        <w:t>:</w:t>
      </w:r>
    </w:p>
    <w:p>
      <w:pPr>
        <w:pStyle w:val="Normal"/>
        <w:autoSpaceDE w:val="false"/>
        <w:spacing w:before="60" w:after="60"/>
        <w:ind w:firstLine="600"/>
        <w:jc w:val="both"/>
        <w:rPr/>
      </w:pPr>
      <w:r>
        <w:rPr>
          <w:rFonts w:cs="Tahoma" w:ascii="Tahoma" w:hAnsi="Tahoma"/>
          <w:sz w:val="18"/>
          <w:szCs w:val="18"/>
        </w:rPr>
        <w:t xml:space="preserve">в </w:t>
      </w:r>
      <w:r>
        <w:rPr>
          <w:rFonts w:cs="Tahoma" w:ascii="Tahoma" w:hAnsi="Tahoma"/>
          <w:color w:val="0008FF"/>
          <w:sz w:val="18"/>
          <w:szCs w:val="18"/>
        </w:rPr>
        <w:t>пункте 1</w:t>
      </w:r>
      <w:r>
        <w:rPr>
          <w:rFonts w:cs="Tahoma" w:ascii="Tahoma" w:hAnsi="Tahoma"/>
          <w:sz w:val="18"/>
          <w:szCs w:val="18"/>
        </w:rPr>
        <w:t>:</w:t>
      </w:r>
    </w:p>
    <w:p>
      <w:pPr>
        <w:pStyle w:val="Normal"/>
        <w:autoSpaceDE w:val="false"/>
        <w:spacing w:before="60" w:after="60"/>
        <w:ind w:firstLine="600"/>
        <w:jc w:val="both"/>
        <w:rPr/>
      </w:pPr>
      <w:r>
        <w:rPr>
          <w:rFonts w:cs="Tahoma" w:ascii="Tahoma" w:hAnsi="Tahoma"/>
          <w:sz w:val="18"/>
          <w:szCs w:val="18"/>
        </w:rPr>
        <w:t xml:space="preserve">в </w:t>
      </w:r>
      <w:r>
        <w:rPr>
          <w:rFonts w:cs="Tahoma" w:ascii="Tahoma" w:hAnsi="Tahoma"/>
          <w:color w:val="0008FF"/>
          <w:sz w:val="18"/>
          <w:szCs w:val="18"/>
        </w:rPr>
        <w:t>подпункте 2</w:t>
      </w:r>
      <w:r>
        <w:rPr>
          <w:rFonts w:cs="Tahoma" w:ascii="Tahoma" w:hAnsi="Tahoma"/>
          <w:sz w:val="18"/>
          <w:szCs w:val="18"/>
        </w:rPr>
        <w:t xml:space="preserve"> слова «, постановка впервые имели» заменить словами «впервые имело»;</w:t>
      </w:r>
    </w:p>
    <w:p>
      <w:pPr>
        <w:pStyle w:val="Normal"/>
        <w:autoSpaceDE w:val="false"/>
        <w:spacing w:before="60" w:after="60"/>
        <w:ind w:firstLine="600"/>
        <w:jc w:val="both"/>
        <w:rPr/>
      </w:pPr>
      <w:r>
        <w:rPr>
          <w:rFonts w:cs="Tahoma" w:ascii="Tahoma" w:hAnsi="Tahoma"/>
          <w:sz w:val="18"/>
          <w:szCs w:val="18"/>
        </w:rPr>
        <w:t xml:space="preserve">в </w:t>
      </w:r>
      <w:r>
        <w:rPr>
          <w:rFonts w:cs="Tahoma" w:ascii="Tahoma" w:hAnsi="Tahoma"/>
          <w:color w:val="0008FF"/>
          <w:sz w:val="18"/>
          <w:szCs w:val="18"/>
        </w:rPr>
        <w:t>подпункте 3</w:t>
      </w:r>
      <w:r>
        <w:rPr>
          <w:rFonts w:cs="Tahoma" w:ascii="Tahoma" w:hAnsi="Tahoma"/>
          <w:sz w:val="18"/>
          <w:szCs w:val="18"/>
        </w:rPr>
        <w:t xml:space="preserve"> слова «, постановка записаны» заменить словом «записано»;</w:t>
      </w:r>
    </w:p>
    <w:p>
      <w:pPr>
        <w:pStyle w:val="Normal"/>
        <w:autoSpaceDE w:val="false"/>
        <w:spacing w:before="60" w:after="60"/>
        <w:ind w:firstLine="600"/>
        <w:jc w:val="both"/>
        <w:rPr/>
      </w:pPr>
      <w:r>
        <w:rPr>
          <w:rFonts w:cs="Tahoma" w:ascii="Tahoma" w:hAnsi="Tahoma"/>
          <w:sz w:val="18"/>
          <w:szCs w:val="18"/>
        </w:rPr>
        <w:t xml:space="preserve">в </w:t>
      </w:r>
      <w:r>
        <w:rPr>
          <w:rFonts w:cs="Tahoma" w:ascii="Tahoma" w:hAnsi="Tahoma"/>
          <w:color w:val="0008FF"/>
          <w:sz w:val="18"/>
          <w:szCs w:val="18"/>
        </w:rPr>
        <w:t>подпункте 4</w:t>
      </w:r>
      <w:r>
        <w:rPr>
          <w:rFonts w:cs="Tahoma" w:ascii="Tahoma" w:hAnsi="Tahoma"/>
          <w:sz w:val="18"/>
          <w:szCs w:val="18"/>
        </w:rPr>
        <w:t xml:space="preserve"> слова «постановка, не записанные на фонограмму, включены» заменить словами «не записанное на фонограмму, включено»;</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ополнить пункт подпунктом 5 следующего содержания:</w:t>
      </w:r>
    </w:p>
    <w:p>
      <w:pPr>
        <w:pStyle w:val="Normal"/>
        <w:autoSpaceDE w:val="false"/>
        <w:spacing w:before="60" w:after="60"/>
        <w:ind w:left="150" w:right="150" w:firstLine="600"/>
        <w:jc w:val="both"/>
        <w:rPr>
          <w:rFonts w:cs="Verdana"/>
          <w:i/>
          <w:i/>
          <w:iCs/>
          <w:color w:val="800000"/>
          <w:sz w:val="18"/>
          <w:szCs w:val="18"/>
        </w:rPr>
      </w:pPr>
      <w:r>
        <w:rPr>
          <w:rFonts w:cs="Verdana"/>
          <w:i/>
          <w:iCs/>
          <w:color w:val="800000"/>
          <w:sz w:val="18"/>
          <w:szCs w:val="18"/>
        </w:rPr>
        <w:t>«5) в иных случаях, предусмотренных международными договорами Республики Беларусь.»;</w:t>
      </w:r>
    </w:p>
    <w:p>
      <w:pPr>
        <w:pStyle w:val="Normal"/>
        <w:autoSpaceDE w:val="false"/>
        <w:spacing w:before="60" w:after="60"/>
        <w:ind w:firstLine="600"/>
        <w:jc w:val="both"/>
        <w:rPr/>
      </w:pPr>
      <w:r>
        <w:rPr>
          <w:rFonts w:cs="Tahoma" w:ascii="Tahoma" w:hAnsi="Tahoma"/>
          <w:sz w:val="18"/>
          <w:szCs w:val="18"/>
        </w:rPr>
        <w:t xml:space="preserve">в </w:t>
      </w:r>
      <w:r>
        <w:rPr>
          <w:rFonts w:cs="Tahoma" w:ascii="Tahoma" w:hAnsi="Tahoma"/>
          <w:color w:val="0008FF"/>
          <w:sz w:val="18"/>
          <w:szCs w:val="18"/>
        </w:rPr>
        <w:t>пункте 2</w:t>
      </w:r>
      <w:r>
        <w:rPr>
          <w:rFonts w:cs="Tahoma" w:ascii="Tahoma" w:hAnsi="Tahoma"/>
          <w:sz w:val="18"/>
          <w:szCs w:val="18"/>
        </w:rPr>
        <w:t>:</w:t>
      </w:r>
    </w:p>
    <w:p>
      <w:pPr>
        <w:pStyle w:val="Normal"/>
        <w:autoSpaceDE w:val="false"/>
        <w:spacing w:before="60" w:after="60"/>
        <w:ind w:firstLine="600"/>
        <w:jc w:val="both"/>
        <w:rPr/>
      </w:pPr>
      <w:r>
        <w:rPr>
          <w:rFonts w:cs="Tahoma" w:ascii="Tahoma" w:hAnsi="Tahoma"/>
          <w:sz w:val="18"/>
          <w:szCs w:val="18"/>
        </w:rPr>
        <w:t xml:space="preserve">в абзаце первом и </w:t>
      </w:r>
      <w:r>
        <w:rPr>
          <w:rFonts w:cs="Tahoma" w:ascii="Tahoma" w:hAnsi="Tahoma"/>
          <w:color w:val="0008FF"/>
          <w:sz w:val="18"/>
          <w:szCs w:val="18"/>
        </w:rPr>
        <w:t>подпункте 1</w:t>
      </w:r>
      <w:r>
        <w:rPr>
          <w:rFonts w:cs="Tahoma" w:ascii="Tahoma" w:hAnsi="Tahoma"/>
          <w:sz w:val="18"/>
          <w:szCs w:val="18"/>
        </w:rPr>
        <w:t xml:space="preserve"> слова «изготовителя» и «изготовитель» заменить соответственно словами «производителя» и «производитель»;</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дополнить пункт подпунктом 3 следующего содержания:</w:t>
      </w:r>
    </w:p>
    <w:p>
      <w:pPr>
        <w:pStyle w:val="Normal"/>
        <w:autoSpaceDE w:val="false"/>
        <w:spacing w:before="60" w:after="60"/>
        <w:ind w:left="150" w:right="150" w:firstLine="600"/>
        <w:jc w:val="both"/>
        <w:rPr>
          <w:rFonts w:cs="Verdana"/>
          <w:i/>
          <w:i/>
          <w:iCs/>
          <w:color w:val="800000"/>
          <w:sz w:val="18"/>
          <w:szCs w:val="18"/>
        </w:rPr>
      </w:pPr>
      <w:r>
        <w:rPr>
          <w:rFonts w:cs="Verdana"/>
          <w:i/>
          <w:iCs/>
          <w:color w:val="800000"/>
          <w:sz w:val="18"/>
          <w:szCs w:val="18"/>
        </w:rPr>
        <w:t>«3) в иных случаях, предусмотренных международными договорами Республики Беларусь.»;</w:t>
      </w:r>
    </w:p>
    <w:p>
      <w:pPr>
        <w:pStyle w:val="Normal"/>
        <w:autoSpaceDE w:val="false"/>
        <w:spacing w:before="60" w:after="60"/>
        <w:ind w:firstLine="600"/>
        <w:jc w:val="both"/>
        <w:rPr/>
      </w:pPr>
      <w:r>
        <w:rPr>
          <w:rFonts w:cs="Tahoma" w:ascii="Tahoma" w:hAnsi="Tahoma"/>
          <w:color w:val="0008FF"/>
          <w:sz w:val="18"/>
          <w:szCs w:val="18"/>
        </w:rPr>
        <w:t xml:space="preserve">пункт 3 </w:t>
      </w:r>
      <w:r>
        <w:rPr>
          <w:rFonts w:cs="Tahoma" w:ascii="Tahoma" w:hAnsi="Tahoma"/>
          <w:sz w:val="18"/>
          <w:szCs w:val="18"/>
        </w:rPr>
        <w:t>дополнить словами «, а также в иных случаях, предусмотренных международными договорами Республики Беларусь».</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59.</w:t>
        <w:br/>
        <w:t xml:space="preserve"> Признание утратившими силу некоторых законов Республики Беларусь и их отдельных положений</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Признать утратившими силу:</w:t>
      </w:r>
    </w:p>
    <w:p>
      <w:pPr>
        <w:pStyle w:val="Normal"/>
        <w:numPr>
          <w:ilvl w:val="0"/>
          <w:numId w:val="1"/>
        </w:numPr>
        <w:autoSpaceDE w:val="false"/>
        <w:spacing w:before="60" w:after="60"/>
        <w:jc w:val="both"/>
        <w:rPr>
          <w:rFonts w:ascii="Times New Roman" w:hAnsi="Times New Roman" w:cs="Times New Roman"/>
          <w:color w:val="000000"/>
          <w:spacing w:val="0"/>
        </w:rPr>
      </w:pPr>
      <w:bookmarkStart w:id="3" w:name="RichViewCheckpoint2"/>
      <w:bookmarkEnd w:id="3"/>
      <w:r>
        <w:rPr>
          <w:rFonts w:cs="Tahoma" w:ascii="Tahoma" w:hAnsi="Tahoma"/>
          <w:color w:val="0008FF"/>
          <w:sz w:val="18"/>
          <w:szCs w:val="18"/>
        </w:rPr>
        <w:t>Закон</w:t>
      </w:r>
      <w:r>
        <w:rPr>
          <w:rFonts w:cs="Tahoma" w:ascii="Tahoma" w:hAnsi="Tahoma"/>
          <w:sz w:val="18"/>
          <w:szCs w:val="18"/>
        </w:rPr>
        <w:t xml:space="preserve"> Республики Беларусь от 16 мая 1996 года «Об авторском праве и смежных правах» (Ведамасцi Вярхоўнага Савета Рэспублiкi Беларусь, 1996 г., № 20, ст. 366);</w:t>
      </w:r>
    </w:p>
    <w:p>
      <w:pPr>
        <w:pStyle w:val="Normal"/>
        <w:numPr>
          <w:ilvl w:val="0"/>
          <w:numId w:val="1"/>
        </w:numPr>
        <w:autoSpaceDE w:val="false"/>
        <w:spacing w:before="60" w:after="60"/>
        <w:jc w:val="both"/>
        <w:rPr>
          <w:rFonts w:ascii="Times New Roman" w:hAnsi="Times New Roman" w:cs="Times New Roman"/>
          <w:color w:val="000000"/>
          <w:spacing w:val="0"/>
        </w:rPr>
      </w:pPr>
      <w:bookmarkStart w:id="4" w:name="RichViewCheckpoint3"/>
      <w:bookmarkEnd w:id="4"/>
      <w:r>
        <w:rPr>
          <w:rFonts w:cs="Tahoma" w:ascii="Tahoma" w:hAnsi="Tahoma"/>
          <w:color w:val="0008FF"/>
          <w:sz w:val="18"/>
          <w:szCs w:val="18"/>
        </w:rPr>
        <w:t>Закон</w:t>
      </w:r>
      <w:r>
        <w:rPr>
          <w:rFonts w:cs="Tahoma" w:ascii="Tahoma" w:hAnsi="Tahoma"/>
          <w:sz w:val="18"/>
          <w:szCs w:val="18"/>
        </w:rPr>
        <w:t xml:space="preserve"> Республики Беларусь от 11 августа 1998 года «О внесении изменений и дополнений в Закон Республики Беларусь «Об авторском праве и смежных правах» (Ведамасцi Нацыянальнага сходу Рэспублiкi Беларусь, 1998 г., № 31-32, ст. 472);</w:t>
      </w:r>
    </w:p>
    <w:p>
      <w:pPr>
        <w:pStyle w:val="Normal"/>
        <w:numPr>
          <w:ilvl w:val="0"/>
          <w:numId w:val="1"/>
        </w:numPr>
        <w:autoSpaceDE w:val="false"/>
        <w:spacing w:before="60" w:after="60"/>
        <w:jc w:val="both"/>
        <w:rPr>
          <w:rFonts w:ascii="Times New Roman" w:hAnsi="Times New Roman" w:cs="Times New Roman"/>
          <w:color w:val="000000"/>
          <w:spacing w:val="0"/>
        </w:rPr>
      </w:pPr>
      <w:bookmarkStart w:id="5" w:name="RichViewCheckpoint4"/>
      <w:bookmarkEnd w:id="5"/>
      <w:r>
        <w:rPr>
          <w:rFonts w:cs="Tahoma" w:ascii="Tahoma" w:hAnsi="Tahoma"/>
          <w:color w:val="0008FF"/>
          <w:sz w:val="18"/>
          <w:szCs w:val="18"/>
        </w:rPr>
        <w:t>статью 8</w:t>
      </w:r>
      <w:r>
        <w:rPr>
          <w:rFonts w:cs="Tahoma" w:ascii="Tahoma" w:hAnsi="Tahoma"/>
          <w:sz w:val="18"/>
          <w:szCs w:val="18"/>
        </w:rPr>
        <w:t xml:space="preserve"> Закона Республики Беларусь от 4 января 2003 года «О внесении изменений в некоторые законодательные акты Республики Беларусь» (Национальный реестр правовых актов Республики Беларусь, 2003 г., № 8, 2/932);</w:t>
      </w:r>
    </w:p>
    <w:p>
      <w:pPr>
        <w:pStyle w:val="Normal"/>
        <w:numPr>
          <w:ilvl w:val="0"/>
          <w:numId w:val="1"/>
        </w:numPr>
        <w:autoSpaceDE w:val="false"/>
        <w:spacing w:before="60" w:after="60"/>
        <w:jc w:val="both"/>
        <w:rPr>
          <w:rFonts w:ascii="Times New Roman" w:hAnsi="Times New Roman" w:cs="Times New Roman"/>
          <w:color w:val="000000"/>
          <w:spacing w:val="0"/>
        </w:rPr>
      </w:pPr>
      <w:bookmarkStart w:id="6" w:name="RichViewCheckpoint5"/>
      <w:bookmarkEnd w:id="6"/>
      <w:r>
        <w:rPr>
          <w:rFonts w:cs="Tahoma" w:ascii="Tahoma" w:hAnsi="Tahoma"/>
          <w:color w:val="0008FF"/>
          <w:sz w:val="18"/>
          <w:szCs w:val="18"/>
        </w:rPr>
        <w:t>статью 28</w:t>
      </w:r>
      <w:r>
        <w:rPr>
          <w:rFonts w:cs="Tahoma" w:ascii="Tahoma" w:hAnsi="Tahoma"/>
          <w:sz w:val="18"/>
          <w:szCs w:val="18"/>
        </w:rPr>
        <w:t xml:space="preserve"> Закона Республики Беларусь от 14 июля 2008 года «О геодезической и картографической деятельности» (Национальный реестр правовых актов Республики Беларусь, 2008 г., № 175, 2/1493).</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60.</w:t>
        <w:br/>
        <w:t xml:space="preserve"> Применение настоящего Закона</w:t>
      </w:r>
    </w:p>
    <w:p>
      <w:pPr>
        <w:pStyle w:val="Normal"/>
        <w:autoSpaceDE w:val="false"/>
        <w:spacing w:before="60" w:after="60"/>
        <w:ind w:firstLine="600"/>
        <w:jc w:val="both"/>
        <w:rPr/>
      </w:pPr>
      <w:r>
        <w:rPr>
          <w:rFonts w:cs="Arial" w:ascii="Arial" w:hAnsi="Arial"/>
          <w:b/>
          <w:bCs/>
          <w:color w:val="000080"/>
          <w:spacing w:val="0"/>
          <w:sz w:val="18"/>
          <w:szCs w:val="18"/>
        </w:rPr>
        <w:t>1. </w:t>
      </w:r>
      <w:r>
        <w:rPr>
          <w:rFonts w:cs="Tahoma" w:ascii="Tahoma" w:hAnsi="Tahoma"/>
          <w:sz w:val="18"/>
          <w:szCs w:val="18"/>
        </w:rPr>
        <w:t>Настоящий Закон применяется к отношениям в области авторского права и смежных прав, возникшим после вступления в силу настоящего Закона.</w:t>
      </w:r>
    </w:p>
    <w:p>
      <w:pPr>
        <w:pStyle w:val="Normal"/>
        <w:autoSpaceDE w:val="false"/>
        <w:spacing w:before="60" w:after="60"/>
        <w:ind w:firstLine="600"/>
        <w:jc w:val="both"/>
        <w:rPr/>
      </w:pPr>
      <w:r>
        <w:rPr>
          <w:rFonts w:cs="Arial" w:ascii="Arial" w:hAnsi="Arial"/>
          <w:b/>
          <w:bCs/>
          <w:color w:val="000080"/>
          <w:spacing w:val="0"/>
          <w:sz w:val="18"/>
          <w:szCs w:val="18"/>
        </w:rPr>
        <w:t>2. </w:t>
      </w:r>
      <w:r>
        <w:rPr>
          <w:rFonts w:cs="Tahoma" w:ascii="Tahoma" w:hAnsi="Tahoma"/>
          <w:sz w:val="18"/>
          <w:szCs w:val="18"/>
        </w:rPr>
        <w:t>До приведения законодательства Республики Беларусь в соответствие с настоящим Законом оно применяется в той части, в которой не противоречит настоящему Закону.</w:t>
      </w:r>
    </w:p>
    <w:p>
      <w:pPr>
        <w:pStyle w:val="Normal"/>
        <w:autoSpaceDE w:val="false"/>
        <w:spacing w:before="60" w:after="60"/>
        <w:ind w:firstLine="600"/>
        <w:jc w:val="both"/>
        <w:rPr/>
      </w:pPr>
      <w:r>
        <w:rPr>
          <w:rFonts w:cs="Arial" w:ascii="Arial" w:hAnsi="Arial"/>
          <w:b/>
          <w:bCs/>
          <w:color w:val="000080"/>
          <w:spacing w:val="0"/>
          <w:sz w:val="18"/>
          <w:szCs w:val="18"/>
        </w:rPr>
        <w:t>3. </w:t>
      </w:r>
      <w:r>
        <w:rPr>
          <w:rFonts w:cs="Tahoma" w:ascii="Tahoma" w:hAnsi="Tahoma"/>
          <w:sz w:val="18"/>
          <w:szCs w:val="18"/>
        </w:rPr>
        <w:t>Права на произведения науки, литературы и искусства, исполнения, фонограммы, передачи организаций эфирного или кабельного вещания, охраняемые на день вступления в силу настоящего Закона, продолжают охраняться в соответствии с настоящим Законом.</w:t>
      </w:r>
    </w:p>
    <w:p>
      <w:pPr>
        <w:pStyle w:val="Normal"/>
        <w:autoSpaceDE w:val="false"/>
        <w:spacing w:before="60" w:after="60"/>
        <w:ind w:firstLine="600"/>
        <w:jc w:val="both"/>
        <w:rPr/>
      </w:pPr>
      <w:r>
        <w:rPr>
          <w:rFonts w:cs="Arial" w:ascii="Arial" w:hAnsi="Arial"/>
          <w:b/>
          <w:bCs/>
          <w:color w:val="000080"/>
          <w:spacing w:val="0"/>
          <w:sz w:val="18"/>
          <w:szCs w:val="18"/>
        </w:rPr>
        <w:t>4. </w:t>
      </w:r>
      <w:r>
        <w:rPr>
          <w:rFonts w:cs="Tahoma" w:ascii="Tahoma" w:hAnsi="Tahoma"/>
          <w:sz w:val="18"/>
          <w:szCs w:val="18"/>
        </w:rPr>
        <w:t>Личные неимущественные права, включая право на неприкосновенность произведений науки, литературы, искусства и исполнений, признаются за авторами и исполнителями независимо от того, предоставлялись ли они авторам и исполнителям в момент создания произведений и исполнений.</w:t>
      </w:r>
    </w:p>
    <w:p>
      <w:pPr>
        <w:pStyle w:val="Normal"/>
        <w:autoSpaceDE w:val="false"/>
        <w:spacing w:before="60" w:after="60"/>
        <w:ind w:firstLine="600"/>
        <w:jc w:val="both"/>
        <w:rPr/>
      </w:pPr>
      <w:r>
        <w:rPr>
          <w:rFonts w:cs="Arial" w:ascii="Arial" w:hAnsi="Arial"/>
          <w:b/>
          <w:bCs/>
          <w:color w:val="000080"/>
          <w:spacing w:val="0"/>
          <w:sz w:val="18"/>
          <w:szCs w:val="18"/>
        </w:rPr>
        <w:t>5. </w:t>
      </w:r>
      <w:r>
        <w:rPr>
          <w:rFonts w:cs="Tahoma" w:ascii="Tahoma" w:hAnsi="Tahoma"/>
          <w:sz w:val="18"/>
          <w:szCs w:val="18"/>
        </w:rPr>
        <w:t>Первоначальный обладатель исключительного права определяется в соответствии с актами законодательства, действовавшими в момент создания произведений науки, литературы и искусства, исполнения, записи фонограммы, передачи организации эфирного или кабельного вещания.</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61.</w:t>
        <w:br/>
        <w:t xml:space="preserve"> Приведение актов законодательства Республики Беларусь в соответствие с настоящим Законом</w:t>
      </w:r>
    </w:p>
    <w:p>
      <w:pPr>
        <w:pStyle w:val="Normal"/>
        <w:autoSpaceDE w:val="false"/>
        <w:spacing w:before="60" w:after="60"/>
        <w:ind w:firstLine="600"/>
        <w:jc w:val="both"/>
        <w:rPr>
          <w:rFonts w:ascii="Tahoma" w:hAnsi="Tahoma" w:cs="Tahoma"/>
          <w:sz w:val="18"/>
          <w:szCs w:val="18"/>
        </w:rPr>
      </w:pPr>
      <w:r>
        <w:rPr>
          <w:rFonts w:cs="Tahoma" w:ascii="Tahoma" w:hAnsi="Tahoma"/>
          <w:sz w:val="18"/>
          <w:szCs w:val="18"/>
        </w:rPr>
        <w:t>Совету Министров Республики Беларусь в шестимесячный срок:</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ивести решения Правительства Республики Беларусь в соответствие с настоящим Закон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numPr>
          <w:ilvl w:val="0"/>
          <w:numId w:val="1"/>
        </w:numPr>
        <w:autoSpaceDE w:val="false"/>
        <w:spacing w:before="60" w:after="60"/>
        <w:jc w:val="both"/>
        <w:rPr>
          <w:rFonts w:ascii="Times New Roman" w:hAnsi="Times New Roman" w:cs="Times New Roman"/>
          <w:color w:val="000000"/>
          <w:spacing w:val="0"/>
        </w:rPr>
      </w:pPr>
      <w:r>
        <w:rPr>
          <w:rFonts w:cs="Tahoma" w:ascii="Tahoma" w:hAnsi="Tahoma"/>
          <w:sz w:val="18"/>
          <w:szCs w:val="18"/>
        </w:rPr>
        <w:t>принять иные меры по реализации положений настоящего Закона.</w:t>
      </w:r>
    </w:p>
    <w:p>
      <w:pPr>
        <w:pStyle w:val="Normal"/>
        <w:autoSpaceDE w:val="false"/>
        <w:spacing w:before="90" w:after="90"/>
        <w:jc w:val="center"/>
        <w:rPr>
          <w:rFonts w:ascii="Arial" w:hAnsi="Arial" w:cs="Arial"/>
          <w:b/>
          <w:b/>
          <w:bCs/>
          <w:i/>
          <w:i/>
          <w:iCs/>
          <w:sz w:val="18"/>
          <w:szCs w:val="18"/>
        </w:rPr>
      </w:pPr>
      <w:r>
        <w:rPr>
          <w:rFonts w:cs="Arial" w:ascii="Arial" w:hAnsi="Arial"/>
          <w:b/>
          <w:bCs/>
          <w:i/>
          <w:iCs/>
          <w:sz w:val="18"/>
          <w:szCs w:val="18"/>
        </w:rPr>
        <w:t>Статья 62.</w:t>
        <w:br/>
        <w:t xml:space="preserve"> Вступление в силу настоящего Закона</w:t>
      </w:r>
    </w:p>
    <w:p>
      <w:pPr>
        <w:pStyle w:val="Normal"/>
        <w:autoSpaceDE w:val="false"/>
        <w:spacing w:before="60" w:after="60"/>
        <w:ind w:firstLine="600"/>
        <w:jc w:val="both"/>
        <w:rPr/>
      </w:pPr>
      <w:r>
        <w:rPr>
          <w:rFonts w:cs="Tahoma" w:ascii="Tahoma" w:hAnsi="Tahoma"/>
          <w:sz w:val="18"/>
          <w:szCs w:val="18"/>
        </w:rPr>
        <w:t xml:space="preserve">Настоящий Закон вступает в силу через шесть месяцев после его официального опубликования, за исключением настоящей статьи и </w:t>
      </w:r>
      <w:r>
        <w:rPr>
          <w:rFonts w:cs="Tahoma" w:ascii="Tahoma" w:hAnsi="Tahoma"/>
          <w:color w:val="0008FF"/>
          <w:sz w:val="18"/>
          <w:szCs w:val="18"/>
        </w:rPr>
        <w:t>статьи 61</w:t>
      </w:r>
      <w:r>
        <w:rPr/>
        <w:t>, которые вступают в силу со дня официального опубликования настоящего Закона.</w:t>
      </w:r>
    </w:p>
    <w:tbl>
      <w:tblPr>
        <w:tblW w:w="4500" w:type="pct"/>
        <w:jc w:val="center"/>
        <w:tblInd w:w="0" w:type="dxa"/>
        <w:tblLayout w:type="fixed"/>
        <w:tblCellMar>
          <w:top w:w="30" w:type="dxa"/>
          <w:left w:w="30" w:type="dxa"/>
          <w:bottom w:w="30" w:type="dxa"/>
          <w:right w:w="30" w:type="dxa"/>
        </w:tblCellMar>
      </w:tblPr>
      <w:tblGrid>
        <w:gridCol w:w="5840"/>
        <w:gridCol w:w="2579"/>
      </w:tblGrid>
      <w:tr>
        <w:trPr/>
        <w:tc>
          <w:tcPr>
            <w:tcW w:w="5840" w:type="dxa"/>
            <w:tcBorders/>
            <w:shd w:fill="F4FAFF" w:val="clear"/>
            <w:vAlign w:val="bottom"/>
          </w:tcPr>
          <w:p>
            <w:pPr>
              <w:pStyle w:val="Normal"/>
              <w:autoSpaceDE w:val="false"/>
              <w:rPr>
                <w:rFonts w:ascii="Comic Sans MS" w:hAnsi="Comic Sans MS" w:cs="Comic Sans MS"/>
                <w:i/>
                <w:i/>
                <w:iCs/>
                <w:color w:val="000080"/>
                <w:spacing w:val="0"/>
                <w:sz w:val="18"/>
                <w:szCs w:val="18"/>
              </w:rPr>
            </w:pPr>
            <w:r>
              <w:rPr>
                <w:rFonts w:cs="Comic Sans MS" w:ascii="Comic Sans MS" w:hAnsi="Comic Sans MS"/>
                <w:i/>
                <w:iCs/>
                <w:color w:val="000080"/>
                <w:spacing w:val="0"/>
                <w:sz w:val="18"/>
                <w:szCs w:val="18"/>
              </w:rPr>
              <w:t>Президент Республики Беларусь</w:t>
            </w:r>
          </w:p>
        </w:tc>
        <w:tc>
          <w:tcPr>
            <w:tcW w:w="2579" w:type="dxa"/>
            <w:tcBorders/>
            <w:shd w:fill="F4FAFF" w:val="clear"/>
            <w:vAlign w:val="bottom"/>
          </w:tcPr>
          <w:p>
            <w:pPr>
              <w:pStyle w:val="Normal"/>
              <w:autoSpaceDE w:val="false"/>
              <w:rPr>
                <w:rFonts w:ascii="Comic Sans MS" w:hAnsi="Comic Sans MS" w:cs="Comic Sans MS"/>
                <w:i/>
                <w:i/>
                <w:iCs/>
                <w:color w:val="000080"/>
                <w:spacing w:val="0"/>
                <w:sz w:val="18"/>
                <w:szCs w:val="18"/>
              </w:rPr>
            </w:pPr>
            <w:r>
              <w:rPr>
                <w:rFonts w:cs="Comic Sans MS" w:ascii="Comic Sans MS" w:hAnsi="Comic Sans MS"/>
                <w:i/>
                <w:iCs/>
                <w:color w:val="000080"/>
                <w:spacing w:val="0"/>
                <w:sz w:val="18"/>
                <w:szCs w:val="18"/>
              </w:rPr>
              <w:t>А.Лукашенко</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000000"/>
      <w:spacing w:val="15"/>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27:00Z</dcterms:created>
  <dc:creator>user</dc:creator>
  <dc:description/>
  <cp:keywords/>
  <dc:language>en-US</dc:language>
  <cp:lastModifiedBy>ndovnar</cp:lastModifiedBy>
  <dcterms:modified xsi:type="dcterms:W3CDTF">2013-06-06T04:27:00Z</dcterms:modified>
  <cp:revision>2</cp:revision>
  <dc:subject/>
  <dc:title>ОБ АВТОРСКОМ ПРАВЕ И СМЕЖНЫХ ПРАВАХ</dc:title>
</cp:coreProperties>
</file>