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Форм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ЯВК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участие в конкурсном отборе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роектов (работ, мероприятий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ответствии с направлениями использования средств инновационного фонда Могилевского областного исполнительного комитет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20 году</w:t>
      </w:r>
    </w:p>
    <w:p>
      <w:pPr>
        <w:pStyle w:val="Normal"/>
        <w:spacing w:lineRule="exact" w:line="22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лн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1662"/>
        <w:gridCol w:w="848"/>
        <w:gridCol w:w="886"/>
        <w:gridCol w:w="923"/>
        <w:gridCol w:w="933"/>
      </w:tblGrid>
      <w:tr>
        <w:trPr>
          <w:trHeight w:val="353" w:hRule="atLeast"/>
          <w:cantSplit w:val="true"/>
        </w:trPr>
        <w:tc>
          <w:tcPr>
            <w:tcW w:w="9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правлений использования средств инновационного фонда Могилевского областного исполнительного комитета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кварталам</w:t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V</w:t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овационных проектов,  выполняемых в рамках Государственной программы инновационного развития Республики Беларусь на 2016-2020 годы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о-исследовательских, опытно-конструкторских и опытно-технологических работ, направленных на разработку новых видов наукоемкой и высокотехнологичной продукции, новых или усовершенствованных технологий, новых услуг</w:t>
            </w:r>
          </w:p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еятельности и развития материально-технической базы, включая капитальные расходы, субъектов инновационной инфраструктуры</w:t>
            </w:r>
          </w:p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научных,  научно-практических конференций, семинаров, симпозиумов, выставок научно-технических достижений, подготовку и издание научно-технической и научно-методической литера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50" w:after="75"/>
      <w:outlineLvl w:val="1"/>
    </w:pPr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InternetLink">
    <w:name w:val="Hyperlink"/>
    <w:rPr>
      <w:color w:val="25A5D5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42:00Z</dcterms:created>
  <dc:creator>medvednik-pa</dc:creator>
  <dc:description/>
  <cp:keywords/>
  <dc:language>en-US</dc:language>
  <cp:lastModifiedBy>Smollet</cp:lastModifiedBy>
  <cp:lastPrinted>2016-02-08T15:12:00Z</cp:lastPrinted>
  <dcterms:modified xsi:type="dcterms:W3CDTF">2020-01-16T08:57:00Z</dcterms:modified>
  <cp:revision>14</cp:revision>
  <dc:subject/>
  <dc:title/>
</cp:coreProperties>
</file>